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рта 2021 года                      </w:t>
        <w:tab/>
        <w:tab/>
        <w:t xml:space="preserve">       </w:t>
        <w:tab/>
        <w:t xml:space="preserve">                                  № 8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  муниципальной программы   « Противодействие  нелегальной  миграции на территории   сельского поселения «Усть-Теленгуйское» на 2021 – 2023 год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«О 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 правовом положении иностранных граждан в Российской Федерации»,  в целях противодействия незаконной  миграции на территории   сельского поселения «Усть-Теленгуйское»,  Администрация   сельского поселения «Усть-Теленгуйское» 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муниципальную программу  «Противодействие нелегальной миграции   в сельском поселении «Усть-Теленгуйское» на 2021-2023 годы, согласно приложению №1.</w:t>
      </w:r>
    </w:p>
    <w:p>
      <w:pPr>
        <w:pStyle w:val="Normal"/>
        <w:spacing w:before="0" w:after="0"/>
        <w:ind w:right="-2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остав общественной комиссии по противодействию незаконной миграции на территор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огласно приложению №2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Усть-Теленгуйское»                   А.К.Сенотрусов      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03.2021г.  №8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Противодействие нелегально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– 2023 г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«Противодействие нелегальной миграци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№   от .01.2021 г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целями  программы 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эффективного регулирования внешней миграции на территории 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ответствия параметров стратегии социально-экономического и демографического развит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тиводействия незаконной миг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е целевые индикаторы и показател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егальная миграция, как устойчивое и масштабное 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незаконной миграции на  социально – экономические  и политические процессы, в ряде случаев имеющие негативные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нтролируемая миграция, как  усиление националистических настроений, политического  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 : 2021 – 2023 годы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 за счет средств местного бюджета, согласно смет расходов бюджетополучателей, утверждаемых ежегодно сельским Советом депу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10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5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2000 руб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программы 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изить риск возникновения конфликтных ситуаций среди населения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нелегальной миг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пробле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Цели и задачи мероприятий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лана мероприят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эффективного регулирования внешне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я параметров стратегии социально-экономического и демографического развития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я незаконной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редполагается осуществить в течение 3-х лет (2021-2023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лана мероприятий предусмотрено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задач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ализ миграционной правоприменительной практики 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мплекс предупредительных мероприятий по устранению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х основ незаконной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актуальный банк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эффективную систему учета иностранных граждан и лиц без граждан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лан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зить риск возникновения конфликтных ситуаций среди  населе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нелегальной миг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  <w:tab/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роприятия включ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роки реализаци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лана мероприятий – с 2021 по 2023 го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  <w:tab/>
        <w:t>Описание последств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оциально-экономический эффект от реализации плана мероприятий состоит в повышении эффективной работы администрации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авоохранительных органов по сохранению стабильной, прогнозируемой и управляемой миграционной ситуации в  сельском поселении, а также формированию у жителей терпимого отношения к мигрант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я по противодействию нелегальной миграции 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52"/>
        <w:gridCol w:w="1841"/>
        <w:gridCol w:w="297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\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мероприя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рок испол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а и оценки миграционной ситуации в  сельском посе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дготовка предложений по ее стабил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023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 противодействию незаконной миграции;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4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ероприятия по выявлению и пресечению фактов использования предприятиями, организациями и индивидуальными предпринимателями труда незаконных мигрантов и иностранных граждан осуществляющих трудовую деятельность без  соответствующего разре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анализ миграционной правоприменительной практики в 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раза в г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 мигр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актуальный банк данных по учету иностранных граждан, временно или постоянно проживающих на территории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ить в установленном порядке уведомление органов миграционной службы о прибытии иностранных граждан на территорию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3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Теленгуйское»</w:t>
            </w:r>
          </w:p>
        </w:tc>
      </w:tr>
      <w:tr>
        <w:trPr>
          <w:trHeight w:val="2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полной инвентар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ующих строений, реконструиру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ых домов, принятие мер п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лючению возможности проникновения и проживания в них иностранных гражда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1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ов, изготовление, приобретение буклетов, плакатов, памяток и рекомендаций для учреждений, предприятий, организаций, по антитеррористической тематик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9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онных стендов антитеррористической направленности, а также 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0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Усть-Теленгуй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03.2021 №8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 общественной комиссии по противодействию незаконной миграции на территории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716"/>
        <w:gridCol w:w="3765"/>
      </w:tblGrid>
      <w:tr>
        <w:trPr>
          <w:trHeight w:val="8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трусов Александр Кирилл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Усть-Теленгуй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Маргарита Никола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Нэлля Владимир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ельтуева Оксана Михайл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оциальной работе </w:t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Юрий Александр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   Совета сельского поселения «Усть-Теленгуйско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7:00Z</dcterms:created>
  <dc:creator>казаново совет</dc:creator>
  <dc:description/>
  <cp:keywords/>
  <dc:language>en-US</dc:language>
  <cp:lastModifiedBy>Усть-Теленгуй</cp:lastModifiedBy>
  <dcterms:modified xsi:type="dcterms:W3CDTF">2021-03-10T02:15:00Z</dcterms:modified>
  <cp:revision>6</cp:revision>
  <dc:subject/>
  <dc:title/>
</cp:coreProperties>
</file>