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февраля 2021 года                      </w:t>
        <w:tab/>
        <w:tab/>
        <w:t xml:space="preserve">       </w:t>
        <w:tab/>
        <w:t xml:space="preserve">                                 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в рамках осуществления муниципального контроля на 2021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ст. 28 Устава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профилактики нарушений в рамках осуществления муниципального контроля на 2021 год (Приложение № 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профилактике нарушений в рамках осуществления муниципального контроля на 2021 год (Приложение № 2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проект плана мероприятий по профилактике нарушений в рамках осуществления муниципального контроля на 2022-2023 гг.  (Приложение № 3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оставляю за собо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А.К.Сенотрусов</w:t>
      </w:r>
      <w:r>
        <w:rPr/>
        <w:t xml:space="preserve">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7 от 20.02.2021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илактики нарушений в рамках осуществления муниципального контроля на 2021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грамма разработана на 2021 год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мках профилактики предупреждения нарушений, установленных законодательством всех уровней, Администрацией сельского поселения «Усть-Теленгуйское»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7 от 20.02.2021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в рамках осуществления муниципального контроля на 2021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1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1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1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«Шилкинский РФ» в подразделе сельское поселение «Усть-Теленгуйское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1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 информации о результатах контрольной деятельности за 2021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21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рограммы профилактики нарушений в рамках осуществления муниципального контроля на 2022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1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7 от 20.02.2021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план мероприятий по профилактике нарушений в рамках осуществления муниципального контроля на 2022-2023 гг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2-2023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2-2023 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2-2023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«Шилкинский РФ» в подразделе сельское поселение «Усть-Теленгуйское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2-2023г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«Шилкинский РФ» в подразделе сельское поселение «Усть-Теленгуйское»  в сети «Интернет»  информации о результатах контрольн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22-2023 год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программы профилактики нарушений в рамках осуществления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10:00Z</dcterms:created>
  <dc:creator>user</dc:creator>
  <dc:description/>
  <cp:keywords/>
  <dc:language>en-US</dc:language>
  <cp:lastModifiedBy>Усть-Теленгуй</cp:lastModifiedBy>
  <cp:lastPrinted>2019-02-22T10:41:00Z</cp:lastPrinted>
  <dcterms:modified xsi:type="dcterms:W3CDTF">2021-02-19T23:50:00Z</dcterms:modified>
  <cp:revision>15</cp:revision>
  <dc:subject/>
  <dc:title/>
</cp:coreProperties>
</file>