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января 2021 года</w:t>
        <w:tab/>
        <w:tab/>
        <w:tab/>
        <w:tab/>
        <w:tab/>
        <w:t xml:space="preserve">                               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рганизации и осуществлении первичного воинского учёта граждан на территории сельского поселения «Усть-Теленгуйское» на 2021 год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. №61-ФЗ «Об обороне», 1997 г. №31-ФЗ « О мобилизационной подготовке и мобилизации в Российской Федерации»,1998 г. №53-ФЗ « О воинской обязанности и военной службе»,2003 г. №131-ФЗ « Об общих принципах организации местного самоуправления в Российской Федерации», постановлением Правительства Российской Федерации от 27 ноября 2006 г. №719 « Об утверждении Положения о воинском учёте», ст. 28 Устава сельского поселения «Усть-Теленгуйское», администрация сельского поселения «Усть-Теленгуйское»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овать в 2021 году первичный воинский учёт на территории сельского поселения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« Об организации и осуществлении первичного воинского учёта на территории сельского посел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нности по осуществлению первичного воинского учета граждан возложить на  работника военно-учетного стола Бородина Юрия Александрович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должностные инструкции военно-учётного работника по сельскому поселению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иат г.Шилка                              Утверждаю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кинского и Тунгокоченского районов            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ого края.                                                «Усть-Теленгуйское»</w:t>
      </w:r>
    </w:p>
    <w:p>
      <w:pPr>
        <w:pStyle w:val="Normal"/>
        <w:rPr/>
      </w:pPr>
      <w:r>
        <w:rPr>
          <w:sz w:val="28"/>
          <w:szCs w:val="28"/>
        </w:rPr>
        <w:t xml:space="preserve">М.А.Карелин                                                              Сенотрусов А.К. «____»____________2021 год.                             «___»  ____________ 2021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организации и осуществлении первичного воинского учета граждан на территори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ервичного воинского учёта граждан  руководствуясь Конституцией Российской Федерации, федеральными законами Российской Федерации от 31.05.1996 г. №31-ФЗ «О мобилизационной подготовке и мобилизации в Российской Федерации» с изменениями согласно закону, от 22.08.2008 г. №122, от 28.03.1998 г. №53-ФЗ «О воинской обязанности и военной службе», Положение о воинском учёте, утвержденным постановлением Правительства РФ от 27.11.2006 г. №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Забайкальского края, Уставом сельского поселения «Усть-Теленгуйское»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>Основ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ми задачами организации и осуществления первичного воинского учета явля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 мобилизации в Российской Федерации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документарное оформление сведений воинского учета о гражданах, состоящих на воинском учет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>Функции</w:t>
      </w:r>
    </w:p>
    <w:p>
      <w:pPr>
        <w:pStyle w:val="Normal"/>
        <w:rPr/>
      </w:pPr>
      <w:r>
        <w:rPr>
          <w:sz w:val="28"/>
          <w:szCs w:val="28"/>
        </w:rPr>
        <w:t>3.1.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 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 ,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я в них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о указанию военного комиссариата муниципального  образования оповещать граждан о вызова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 недельный срок сообщать о внесенных изменения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Ежегодно представлять в военный комиссариат до 1 ноября списки юношей 15-и и 16- летнего возраста, а до 1 октября- списки юношей, подлежащих первоначальной постановке на воинский учет в следующ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предложения по запросу и получению в установленном порядке необходимых 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внутреннее  совещания по вопросам, отнесенным к компетенции ведения первичного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ук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 Обязанности по ведению первичного воинского  учета граждан, возлагается на военно- учетного работника Бородина Юрия Александ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Военно-учетный работник находится в непосредственном подчинении Главы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В случае отсутствия  военно-учетного работника на рабочем месте по уважительным причинам  ( отпуск, временная нетрудоспособность, командировка) исполнение должностных обязанностей возлагается на землеустроителя администрации сельского поселения «Усть-Теленгуйское» Кривоносову Ольгу Николаевну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37:00Z</dcterms:created>
  <dc:creator>Глава</dc:creator>
  <dc:description/>
  <cp:keywords/>
  <dc:language>en-US</dc:language>
  <cp:lastModifiedBy>Усть-Теленгуй</cp:lastModifiedBy>
  <cp:lastPrinted>2018-03-20T11:12:00Z</cp:lastPrinted>
  <dcterms:modified xsi:type="dcterms:W3CDTF">2021-01-18T23:57:00Z</dcterms:modified>
  <cp:revision>12</cp:revision>
  <dc:subject/>
  <dc:title/>
</cp:coreProperties>
</file>