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УСТЬ-ТЕЛЕНГУЙСКОЕ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25 мая 2021 года   </w:t>
        <w:tab/>
        <w:tab/>
        <w:tab/>
        <w:tab/>
        <w:tab/>
        <w:tab/>
        <w:tab/>
        <w:tab/>
        <w:t xml:space="preserve">      №18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. Усть-Теленгу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б утверждении адрес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 соответствии с Федеральным Законом «Об общих принципах организации местного самоуправления» № 131 от 06.10.2003 года и Закона Забайкальского края «Об административно-территориальном устройстве Забайкальского края» от 18 декабря 2009 года №320-ЗЗК, в целях упорядочения адресного хозяйства сельского поселения «Усть-Теленгуйское», администрация сельского поселения «Усть-Теленгуйское»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 о с т а н о в л я е т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Утвердить объектам недвижимости – жилому дому и прилегающему земельному участку, находящихся в фактическом владении и пользовании Дутова Игоря Анатольевича  следующий адрес: РФ, Забайкальский край, Шилкинский район,  с.Макарово, ул. Набережная, д.5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/>
      </w:pPr>
      <w:r>
        <w:rPr/>
        <w:t>Глава сельского поселения</w:t>
      </w:r>
    </w:p>
    <w:p>
      <w:pPr>
        <w:pStyle w:val="Normal"/>
        <w:ind w:firstLine="708"/>
        <w:rPr/>
      </w:pPr>
      <w:r>
        <w:rPr/>
        <w:t>«Усть-Теленгуйское»                                                                Сенотрусов А.К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02:11:00Z</dcterms:created>
  <dc:creator>SamLab.ws</dc:creator>
  <dc:description/>
  <cp:keywords/>
  <dc:language>en-US</dc:language>
  <cp:lastModifiedBy>Усть-Теленгуй</cp:lastModifiedBy>
  <cp:lastPrinted>2021-05-25T09:47:00Z</cp:lastPrinted>
  <dcterms:modified xsi:type="dcterms:W3CDTF">2021-05-25T00:47:00Z</dcterms:modified>
  <cp:revision>108</cp:revision>
  <dc:subject/>
  <dc:title/>
</cp:coreProperties>
</file>