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 апреля 2021 г.</w:t>
        <w:tab/>
        <w:t xml:space="preserve">            </w:t>
        <w:tab/>
        <w:tab/>
        <w:tab/>
        <w:tab/>
        <w:t xml:space="preserve">                                     №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ране труда в администрации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с приказом Министерства здравоохранения и социального развития Российской Федерации №181н от 01.03.2012 г. « Об утверждении типового перечня ежегодно реализуемых работодателем мероприятий по улучшению условий и охраны труда и снижению уровня профессиональных рисков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Усть-Теленгуйское»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положение по охране труда в Администрации сельского поселения «Усть-Теленгуй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</w:t>
        <w:tab/>
        <w:t>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3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«Усть-Теленгуйское»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u w:val="single"/>
        </w:rPr>
        <w:t>от «15» апреля 2021 года №15 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ране труда в администрации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ложение разработано в соответствии с действующими нормами Трудового кодекса Российской Федерации, приказами, рекомендациями Министерств труда, здравоохранения, социального развития РФ и иными нормативными актами. Положение по охране труда распространяется на всю деятельность Администрации сельского поселения «Усть-Теленгуйское» (далее по тексту — Администрация)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Настоящее Положение – это локальный нормативный акт, который обязателен для исполнения и работодателем, и всеми сотрудниками Администрации при осуществлении ими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Целью охраны труда (далее по тексту – ОТ) и внедрения данного Положения в Администрацию является обеспечение безопасных и комфортных условий труда, сохранение жизни и здоровья работников и повышение их работоспособности в ходе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работодателя и сотрудников в сфере ОТ</w:t>
      </w:r>
    </w:p>
    <w:p>
      <w:pPr>
        <w:pStyle w:val="Normal"/>
        <w:rPr>
          <w:b/>
          <w:b/>
          <w:bCs/>
          <w:color w:val="333333"/>
          <w:sz w:val="28"/>
          <w:szCs w:val="28"/>
          <w:shd w:fill="FBFBFB" w:val="clear"/>
        </w:rPr>
      </w:pPr>
      <w:r>
        <w:rPr>
          <w:b/>
          <w:bCs/>
          <w:color w:val="333333"/>
          <w:sz w:val="28"/>
          <w:szCs w:val="28"/>
          <w:shd w:fill="FBFBFB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BFBFB" w:val="clear"/>
        </w:rPr>
        <w:t xml:space="preserve">2.1. На </w:t>
      </w:r>
      <w:r>
        <w:rPr>
          <w:sz w:val="28"/>
          <w:szCs w:val="28"/>
          <w:shd w:fill="FBFBFB" w:val="clear"/>
        </w:rPr>
        <w:t>руководителя Администрации</w:t>
      </w:r>
      <w:r>
        <w:rPr>
          <w:color w:val="000000"/>
          <w:sz w:val="28"/>
          <w:szCs w:val="28"/>
          <w:shd w:fill="FBFBFB" w:val="clear"/>
        </w:rPr>
        <w:t xml:space="preserve"> возлагаются обязанности по обеспечению безопасных условий труда.</w:t>
      </w:r>
      <w:r>
        <w:rPr>
          <w:color w:val="000000"/>
          <w:sz w:val="28"/>
          <w:szCs w:val="28"/>
        </w:rPr>
        <w:t xml:space="preserve"> На него же возлагается полная ответственность за обеспечение охраны труда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2.2. Обязанности работодателя включают:</w:t>
      </w:r>
    </w:p>
    <w:p>
      <w:pPr>
        <w:pStyle w:val="Normal"/>
        <w:rPr/>
      </w:pPr>
      <w:r>
        <w:rPr>
          <w:color w:val="000000"/>
          <w:sz w:val="28"/>
          <w:szCs w:val="28"/>
          <w:shd w:fill="FBFBFB" w:val="clear"/>
        </w:rPr>
        <w:t xml:space="preserve">2.2.1. организацию ОТ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  <w:shd w:fill="FBFBFB" w:val="clear"/>
        </w:rPr>
        <w:t xml:space="preserve"> в соответствии с действующими нормативными актами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2. обеспечение безопасности сотрудников при эксплуатации ими зданий, техники и оборудования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3. создание безопасных условий труда при осуществлении работниками технологических процессов на каждом рабочем месте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4. обеспечение работников коллективными и индивидуальными средствами защиты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5. внедрение соответствующего российскому законодательству режима труда/отдыха для работников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6. проведение инструктажей и обучение сотрудников безопасным приемам и методам труда, соблюдение за выполнением ими работ в соответствии с нормами по ОТ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7. обеспечение оказания первой медпомощи пострадавшим при наступлении несчастных случаев на производстве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8. контроль за положением дел в сфере охраны труда на рабочих местах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9. проведение специальной оценки условий труда в соответствии с Законом «О специальной оценке условий труда» от 18.12.2013 № 426-ФЗ;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10. проведение мероприятий с целью предотвращения возникновения аварийных ситуаций на производстве, появления риска здоровью и жизни работников.</w:t>
      </w:r>
    </w:p>
    <w:p>
      <w:pPr>
        <w:pStyle w:val="Normal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 Работодатель имеет право: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1. не допускать к работе тех сотрудников, которые не прошли необходимое обучение и/или инструктаж по ОТ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2. выделять средства на обустройство комфортных условий для работы своим сотрудникам, для обеспечения их досуга.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 В обязанности работников входит: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1. соблюдение требований в сфере ОТ, которые установлены нормативными актами, включая и локальные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2. использование средств защиты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3. своевременное прохождение инструктажа по ОТ, обучение безопасным приемам и методам по выполнению работ по ОТ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4. извещение работодателя о любой ситуации, которая может угрожать жизни и здоровью работников;</w:t>
      </w:r>
    </w:p>
    <w:p>
      <w:pPr>
        <w:pStyle w:val="Normal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5. прохождение обязательных медосмотров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2.5. Работникам категорически запрещено: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использовать в своей трудовой деятельности неисправное оборудование;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пользоваться аппаратами или оборудованием, работа на которых не была поручена данному сотруднику;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саться к неисправному электрооборудованию, оголенным проводам, открывать дверь электрощитовой без имеющегося допуска;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пищу в непредназначенном для этой цели месте;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работы с нарушением техники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Работник имеет прав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на свое рабочее место, оборудованное в соответствии с требованиями по О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быть застрахованным от профзаболеваний и наступления несчастных случаев на производств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3. получать достоверные сведения от своего работодателя об условиях работы и об ОТ на своем рабочем месте, о возможном риске потери здоровья при выполнении своих должностных обязанностей, о мерах защиты от воздействия вредных производственных фактор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4. отказаться от выполнения трудовых обязанностей в случае, если возникла реальная угроза его жизни и здоровью из-за нарушения требований по ОТ, до устранения этой опас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5. быть обеспеченным средствами коллективной и индивидуальной защиты по нормам ОТ за счет работод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производственных объектов нормам 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се технологическое оборудование, помещения, транспортные средства, средства защиты работников, в т.ч. и зарубежного производства, и выполняемые в Администрации производственные процессы должны соответствовать требованиям 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сем участникам производственного процесса в Администрации запрещено применять при выполнении своих трудовых обязанностей вредные и опасные материалы/вещества, оказывать опасные для здоровья услуги, для которых не разработаны спецметодики и не используются средства метрологического контроля, не проводится токсикологическая и иная специальная оценка безопасности для жизни и здоровья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я ОТ в Администрации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BFBFB" w:val="clear"/>
        </w:rPr>
      </w:pPr>
      <w:r>
        <w:rPr>
          <w:b/>
          <w:color w:val="333333"/>
          <w:sz w:val="28"/>
          <w:szCs w:val="28"/>
          <w:shd w:fill="FBFBFB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 xml:space="preserve">4.1. В целях обеспечения выполнения требований ОТ, а также для осуществления контроля за их соблюдением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  <w:shd w:fill="FBFBFB" w:val="clear"/>
        </w:rPr>
        <w:t xml:space="preserve"> создается служба ОТ. Порядок создания и функционирования указанной службы определяется в отдельном положении, разработанном в соответствии с действующим законодательством.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BFB" w:val="clear"/>
        </w:rPr>
      </w:r>
    </w:p>
    <w:p>
      <w:pPr>
        <w:pStyle w:val="Con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зработка мероприятий по улучшению условий тру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зработкой мероприятий по улучшению условий труда в рамках реализации требований по ОТ занимается ответственное лицо по  ОТ. Для этого он:</w:t>
      </w:r>
    </w:p>
    <w:p>
      <w:pPr>
        <w:pStyle w:val="Con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состояние условий труда на рабочих местах в Администрации;</w:t>
      </w:r>
    </w:p>
    <w:p>
      <w:pPr>
        <w:pStyle w:val="Con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финансовый план Администрации для определения размера финансирования мероприятий по ОТ;</w:t>
      </w:r>
    </w:p>
    <w:p>
      <w:pPr>
        <w:pStyle w:val="Con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предписания проверяющих из инспекции по труду и данные о проверках надзорных органов;</w:t>
      </w:r>
    </w:p>
    <w:p>
      <w:pPr>
        <w:pStyle w:val="Con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предложения работодателя, и сотрудников Администрации по улучшению условий труда.</w:t>
      </w:r>
    </w:p>
    <w:p>
      <w:pPr>
        <w:pStyle w:val="Con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ализация мероприятий по охране и улучшению условий труда осуществляется под организационным и методическим руководством сотрудника службы ОТ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нтроль за осуществлением мероприятий по ОТ осуществляет руководитель Администрации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5.4. При составлении ежегодного плана мероприятий по улучшению условий труда в Администрации за основу бер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повой перечень связанных с ОТ мероприятий, утвержденный прик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здравсоцразвития от 01.03.2012 № 181н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Комплекс мероприятий по улучшению условий труда в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ет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специальной оценки уровня профессионального риска и условий труд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условий труда, включающее и учет рекомендаций после проведения их специальной оценк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производственных процесс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и установку сигнализации, срабатывающей на случай поломки оборудования, а также при возникновении аварийных ситуаций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у элементов технологического оборудования от повреждений, причиненных движущимися частями, разлетающимися частицам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раску оборудования и опасных элементов в яркие сигнальные цвет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у автоматизированного контроля за уровнем вредных веществ в воздухе или возникновения других опасных факторов в процессе производств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технических устройств по защите от поражения электротоком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у предохранителей и сигнальных приспособлений для обеспечения безопасной эксплуатации промышленного оборудовани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технических операций, связанных с транспортировкой и хранением резервуаров с опасными жидкостями, используемыми в производстве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работ по транспортировке и складскому хранению сырья, производственных отход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услуг по уборке помещений, обезвреживанию опасных производственных отходов, очистке воздуховодов, окон, светильников, фонарей и прочее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ю технического оборудования, используемого для снижения процента содержания вредных примесей в воздухе, уменьшения вибраций, шума, излучений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нструкцию и прокладку новых вентиляционных и отопительных систем в рабочих помещениях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адку освещения, соответствующего действующим нормам безопасност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мест для отдыха персонала, реконструкцию бытовок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автоматизированной подачи питьевой воды в рабочих помещениях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ботников, трудящихся в опасных условиях, защитной одеждой и средствами индивидуальной защиты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хранения защитных средств и уход за ним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ю защитных индивидуальных и коллективных средств защиты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ведения инструктажа/обучения, проверки имеющихся у сотрудников знаний по ОТ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работников, чтобы те смогли оказать первую медпомощь на производстве пострадавшим сотрудникам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сотрудников, связанных с работой опасных объект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ериодических/обязательных медосмотр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кабинетов/санитарных постов для оказания медпомощ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тоннелей, переходов, тротуаров на территории предприятия для обеспечения безопасности передвижени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мероприятий по контролю за производством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ражирование инструкций по ОТ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тановку промышленного оборудования, переорганизацию рабочих мест для создания безопасных условий труд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тренировочных полигон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трудников тренажерами, наглядными материалами, необходимой для работы литературой, приобретение стендов, компьютеризацию рабочих кабинет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физкультуры в трудовом коллективе. </w:t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рганизация расследования несчастных случаев на производств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рядок и ход расследования несчастных случаев на производстве определяется действующим российским законодательств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и возникновении несчастного случая в Администрации работодатель обязан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обеспечить предоставление первой медицинской помощи пострадавшему, а при необходимости доставить его в лечебное учреждение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отложно принять все необходимые меры по предотвращению развития аварийной или иной чрезвычайной ситуации, которые могли бы травмировать и других лиц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хранность обстановки, где случилось происшествие, для проведения расследования несчастного случая компетентными лицами; исключение составляют случаи, если угроза жизни и здоровью сотрудников сохраняется либо это может привести к возникновению аварии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азу же проинформировать госинспекцию по труду, а в случае необходимости - и правоохранительные органы, о возникновении несчастного случая, степени его тяжести; о тяжелом несчастном случае и случае со смертельным исходом сразу же проинформировать и родственников потерпевшего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ять все необходимые меры по обеспечению надлежащего расследования несчастного случая и оформлению материалов дела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3. Для расследования несчастного случая руководитель администрации путем издания соответствующего приказа формирует специальную комиссию в составе не менее трех человек. Обязательно в состав комиссии должен входить ответственное лицо по ОТ, в ряде случаев — государственный трудовой инспектор. Возглавляет комиссию лично сам руководитель Администрации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4. Расследование несчастного случая, если пострадавшие получили легкие повреждения здоровья, проводится комиссией на протяжении трехдневного срока. В случае получения сотрудниками тяжелых повреждений здоровья расследование продлевается на срок до 15 дней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5. Регистрация всех несчастных случаев на производстве осуществляется в специальном журнале регистрации несчастных случаев на производстве.</w:t>
      </w:r>
    </w:p>
    <w:p>
      <w:pPr>
        <w:pStyle w:val="ConsPlusNormal"/>
        <w:widowControl/>
        <w:spacing w:before="0" w:after="12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за нарушение требований ОТ</w:t>
      </w:r>
    </w:p>
    <w:p>
      <w:pPr>
        <w:pStyle w:val="Web"/>
        <w:widowControl/>
        <w:spacing w:before="0" w:after="1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1. Руководитель администрации, ответственные лица по ОТ и работники Администрации за нарушение требований настоящего Положения могут быть привлечены к административной и уголовной ответственности в соответствии с действующим на территории Российской Федерации законодательством.</w:t>
      </w:r>
    </w:p>
    <w:p>
      <w:pPr>
        <w:pStyle w:val="Web"/>
        <w:widowControl/>
        <w:spacing w:before="0" w:after="1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2. Виновные в несоблюдении требований ОТ лица могут быть подвергнуты дисциплинарному взысканию и внеочередной проверке знаний по ОТ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7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spacing w:val="7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Усть-Теленгуй</cp:lastModifiedBy>
  <cp:lastPrinted>2021-04-15T11:12:00Z</cp:lastPrinted>
  <dcterms:modified xsi:type="dcterms:W3CDTF">2021-04-19T01:40:00Z</dcterms:modified>
  <cp:revision>19</cp:revision>
  <dc:subject/>
  <dc:title>АДМИНИСТРАЦИЯ СЕЛЬСКОГО ПОСЕЛЕНИЯ</dc:title>
</cp:coreProperties>
</file>