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рта 2021 г.</w:t>
        <w:tab/>
        <w:t xml:space="preserve">            </w:t>
        <w:tab/>
        <w:tab/>
        <w:tab/>
        <w:tab/>
        <w:t xml:space="preserve">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Онон село Усть-Теленгуй - автотр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полнении п. 2 статьи 14 ФЗ № 131 от 06.10.2003 г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 и мерах соблюдения безопасности на льду в зимний период 2018-2019 гг., рассмотрев акт приемки комиссии ледовой переправы через реку Онон для пропуска автотранспорта село Усть-Теленгуй – автотрасса , администрация сельского поселения «Усть-Теленгуйское»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крыть ледовую переправу через реку Онон село Усть-Теленгуй – автотрасса с 30 марта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ледовой переправы разрушено методом чернения. Сопряжение льда с берегом разрушено, подъездные пути разрушены, выставлены запреща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 закрытии ледовой переправы опубликовать на информационных стендах, довести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Усть-Теленгуй</cp:lastModifiedBy>
  <cp:lastPrinted>2021-03-29T09:47:00Z</cp:lastPrinted>
  <dcterms:modified xsi:type="dcterms:W3CDTF">2021-03-29T00:47:00Z</dcterms:modified>
  <cp:revision>14</cp:revision>
  <dc:subject/>
  <dc:title>АДМИНИСТРАЦИЯ СЕЛЬСКОГО ПОСЕЛЕНИЯ</dc:title>
</cp:coreProperties>
</file>