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 марта 2021 года   </w:t>
        <w:tab/>
        <w:tab/>
        <w:tab/>
        <w:tab/>
        <w:tab/>
        <w:tab/>
        <w:tab/>
        <w:tab/>
        <w:t xml:space="preserve">      №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прилегающему земельному участку, находящихся в фактическом владении и пользовании Овсянникова Владимира Николаевича  следующий адрес: РФ, Забайкальский край, Шилкинский район,  с.Усть-Теленгуй, ул. Советская, д.17, кв.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                                                                Сенотрусов А.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9-08-08T11:41:00Z</cp:lastPrinted>
  <dcterms:modified xsi:type="dcterms:W3CDTF">2021-03-16T00:28:00Z</dcterms:modified>
  <cp:revision>107</cp:revision>
  <dc:subject/>
  <dc:title/>
</cp:coreProperties>
</file>