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sz w:val="28"/>
          <w:szCs w:val="28"/>
        </w:rPr>
        <w:t>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1.2020 г.                                  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лана мероприятий Администрации сельского поселения по обеспечению первичных мер пожарной безопасности на 2020 год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с Федеральными законами от 06.10.2003 №131-ФЗ « Об общих принципах организации местного самоуправления в Российской Федерации», от 21.12.1994 № 69-ФЗ « О пожарной безопасности» от 22 июля 2008 года № 123-ФЗ « Технический регламент о требованиях пожарной безопасности», администрация сельского поселения «Усть-Теленгуй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рилагаемый план мероприятий Администрации сельского поселения «Усть-Теленгуйское» по обеспечению первичных мер пожарной безопасности в границах поселения на 2020 г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     А.К.Сенотрус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 Л А Н</w:t>
      </w:r>
      <w:r>
        <w:rPr/>
        <w:br/>
      </w:r>
      <w:r>
        <w:rPr>
          <w:b/>
          <w:bCs/>
        </w:rPr>
        <w:t xml:space="preserve">мероприятий администрации сельского поселения «Усть-Теленгуйское» по обеспечению первичных мер пожарной безопасности в границах поселения на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2020 год.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6235"/>
        <w:gridCol w:w="2130"/>
        <w:gridCol w:w="2511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рмативное правовое регулирование в пределах своих полномочий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 в области пожарной безопасност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, утверждение и исполнение соответствующих бюджетных обязательств  в части расходов на пожарную безопасность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обретение системы оповещения населения при угрозе возникновения крупных пожаров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взаимодействия сельского поселения по привлечению сил и средств, для тушения пожаров на территориях, соседних муниципальных образований. Разработка, корректировка и отработка соответствующих планов привлечения сил и средств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и осуществление профилактики пожаров в  сельском поселении, а также в организациях, находящихся на его территории, в том числе осуществление первичных мер пожарной безопасност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еспечение содержания дорог, подъездов и подходов к зданиям, источникам водоснабжения в исправном состояни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подготовке к весенне-летнему пожароопасному периоду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подготовке к осенне-зимнему пожароопасному периоду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обеспечению безопасного проведения мероприятий, связанных с массовым присутствием граждан (праздники, спортивные мероприятия, и т.п.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посредственно перед мероприятием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рректировка списков, 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  пожарной безопасност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по социальной работ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уществление мероприятий по  противопожарной пропаганде  и обучению населения первичным мерам пожарной безопасности в соответствии с действующим законодательством 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информирование населения о мерах пожарной безопасности, о происшедших пожарах, причинах и условиях, способствующих их возникновению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проведение бесед о мерах пожарной безопасности и противопожарных инструктажей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выпуск и распространение листовок и наглядной агитации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устройство уголков (стендов) пожарной безопасност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 организация творческих  выставок и конкурсов на противопожарную тематик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менее 2 раз в год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 Зам.руководителя администрац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новление особого противопожарного режима в случае повышения пожарной опасности, организация патрулирования территории ( при необходимости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сентя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 КЧС и ОПБ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еспечение пожарной безопасности на объектах муниципальной собственности и муниципального жилищного фонда;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леустроитель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опашки в населённых пунктах на территории сельского поселения «Усть-Теленгуйское»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ирование деятельности , проведение заседаний комиссии по     предупреждению и ликвидации чрезвычайных ситуаций и обеспечению пожарной безопасност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 и организация выполнения муниципальных целевых программ по вопросам обеспечения пожарной безопасности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15 октября текущего года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ведении режима повышенной готовности в целях предупреждения возможных чрезвычайных ситуаций в период новогодних и рождественских праздников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123</dc:creator>
  <dc:description/>
  <cp:keywords/>
  <dc:language>en-US</dc:language>
  <cp:lastModifiedBy>Усть-Теленгуй</cp:lastModifiedBy>
  <cp:lastPrinted>2018-03-19T12:28:00Z</cp:lastPrinted>
  <dcterms:modified xsi:type="dcterms:W3CDTF">2020-01-30T05:32:00Z</dcterms:modified>
  <cp:revision>18</cp:revision>
  <dc:subject/>
  <dc:title>     </dc:title>
</cp:coreProperties>
</file>