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0 года   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Жилому дому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Заречная,  дом 12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кадастровый номер 75:24:380102:37 присвоить следующий адрес: Россия, Забайкальский край, Шилкинский муниципальный район, сельское поселение «Усть-Теленгуйское»,  с.Усть-Теленгуй, улица Заречная,  земельный участок 12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1-17T15:33:00Z</cp:lastPrinted>
  <dcterms:modified xsi:type="dcterms:W3CDTF">2020-05-28T23:49:00Z</dcterms:modified>
  <cp:revision>110</cp:revision>
  <dc:subject/>
  <dc:title/>
</cp:coreProperties>
</file>