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 декабря 2020 г.</w:t>
        <w:tab/>
        <w:t xml:space="preserve">            </w:t>
        <w:tab/>
        <w:tab/>
        <w:tab/>
        <w:tab/>
        <w:t xml:space="preserve">               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дексации денежной компенсации на санаторно-курортное лечение муниципальным служащим и лицам, замещающим муниципальные должности сельского поселения «Усть-Теленгуй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28 Устава сельского поселения «Усть-Теленгуйское», руководствуясь решением Совета сельского поселения «Усть-Теленгуйское» от 28.03.2013 г. №45 о принятии Положения « О порядке выплаты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 сельского поселения «Усть-Теленгуйское», Решением Совета сельского поселения «Усть-Теленгуйское» от 31.03.2016 г. « О размере и условиях оплаты труда муниципальных служащих сельского поселения «Усть-Теленгуйское», Администрация сельского поселения «Усть-Теленгуйское» 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величить в 1,03 раза размер денежной компенсации на санаторно-курортное лечение муниципальным служащих и лицам, замещающих муниципальные должности сельского поселения «Усть-Теленгуйское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становить размер денежной компенсации на саноторно-курортное лечение муниципальным служащих и лицам, замещающих муниципальные должности сельского поселения «Усть-Теленгуйское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ри стаже муниципальной службы (срок замещения муниципальные должности) от 1 до 10 лет - в размере 20596,00 рубле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 стаже муниципальной службы (срок замещения муниципальной должности) свыше 10 лет - в размере 24716,00 рубле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,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Усть-Теленгуйское»</w:t>
        <w:tab/>
        <w:t>А.К.Сенотрусов</w:t>
        <w:tab/>
        <w:tab/>
        <w:tab/>
        <w:tab/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00:00Z</dcterms:created>
  <dc:creator>SamLab.ws</dc:creator>
  <dc:description/>
  <cp:keywords/>
  <dc:language>en-US</dc:language>
  <cp:lastModifiedBy>Усть-Теленгуй</cp:lastModifiedBy>
  <cp:lastPrinted>2016-03-23T11:03:00Z</cp:lastPrinted>
  <dcterms:modified xsi:type="dcterms:W3CDTF">2020-12-04T04:50:00Z</dcterms:modified>
  <cp:revision>19</cp:revision>
  <dc:subject/>
  <dc:title>АДМИНИСТРАЦИЯ СЕЛЬСКОГО ПОСЕЛЕНИЯ</dc:title>
</cp:coreProperties>
</file>