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5 ноября 2020 г.</w:t>
        <w:tab/>
        <w:tab/>
        <w:tab/>
        <w:tab/>
        <w:tab/>
        <w:tab/>
        <w:tab/>
        <w:tab/>
        <w:tab/>
        <w:t xml:space="preserve">    № 4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color w:val="000000"/>
          <w:sz w:val="28"/>
          <w:szCs w:val="28"/>
        </w:rPr>
        <w:t>О предварительных итогах социально-экономического развития сельского поселения «Усть-Теленгуйское» за 9 месяцев 2020 года и ожидаемых итогах социально-экономического развития сельского поселения «Усть-Теленгуйское» в 2020 году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п. 2, п.1 ст. 12  Положения «О бюджетном процессе в сельском поселении «Усть-Теленгуйское», Администрация сельского поселения «Усть-Теленгуйское» постановляет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1. Одобрить предварительные итоги социально-экономического развития сельского поселения «Усть-Теленгуйское» за 9 месяцев 2020 года и ожидаемых итогах социально-экономического развития сельского поселения «Усть-Теленгуйское» в 2020 году в соответствии с приложением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2. Администрации сельского поселения «Усть-Теленгуйское» продолжить реализацию Программы комплексного социально-экономического развития, с целью поддержания устойчивого положения в данной сфере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А.К.Сенотрусов</w:t>
        <w:tab/>
        <w:tab/>
        <w:tab/>
        <w:tab/>
        <w:tab/>
        <w:tab/>
        <w:tab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jc w:val="right"/>
        <w:rPr/>
      </w:pPr>
      <w:r>
        <w:rPr>
          <w:sz w:val="28"/>
          <w:szCs w:val="28"/>
        </w:rPr>
        <w:t>«Усть-Теленгуйское»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5.11. 2020 г. № 4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Предварительные итоги социально-экономического развития сельского поселения «Усть-Теленгуйское» за 9 месяцев 2020 года и ожидаемые итоги социально-экономического развития сельского поселения «Усть-Теленгуйское» в 2020 году</w:t>
      </w:r>
    </w:p>
    <w:p>
      <w:pPr>
        <w:pStyle w:val="Normal"/>
        <w:rPr/>
      </w:pPr>
      <w:r>
        <w:rPr>
          <w:sz w:val="28"/>
          <w:szCs w:val="28"/>
        </w:rPr>
        <w:t>Целью социально-экономического развития сельского поселения является обеспечение улучшения качества жизни населения сельского поселения «Усть-Теленгуйское» на основе устойчивого развития  сельского хозяйства, развитие малого и среднего предпринимательства,</w:t>
      </w:r>
      <w:r>
        <w:rPr/>
        <w:t xml:space="preserve">. </w:t>
      </w:r>
      <w:r>
        <w:rPr>
          <w:sz w:val="28"/>
          <w:szCs w:val="28"/>
        </w:rPr>
        <w:t>повышение уровня и качества жизни населения, материальное благополучие граждан, обеспечения доступными услугами в сфере образования, медицины, культуры и спорта, сокращение безработицы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е направления  социально-экономического развития поселения: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медицинского обслужи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ачества образова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культурного уровня населения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- создание благоприятных условий для развития малого и среднего бизнеса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создание условий для систематических занятий физкультурой и спортом, обеспечивающих сохранение здоровья населения;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здание условий для увеличения занятости насел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созданием благоприятных условий для развития сельскохозяйственного производ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социально-экономической программы были достигнуты следующие результаты: за 9 месяцев 2020 г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2020 году по отношению к 2019 году уменьшилась на 14 человек ( естественная убыль за 9 месяцев 2020 году составила 11 человек, рождаемость в 2020 году составила 4 ребенка,  миграционный отток населения составил в количестве 7 человек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правление деятельности жителей сельского поселения развитие сельского хозяйства основывается на развитие ЛПХ и КФХ. </w:t>
      </w:r>
    </w:p>
    <w:p>
      <w:pPr>
        <w:pStyle w:val="Style15"/>
        <w:jc w:val="both"/>
        <w:rPr/>
      </w:pPr>
      <w:r>
        <w:rPr>
          <w:sz w:val="28"/>
          <w:szCs w:val="28"/>
        </w:rPr>
        <w:t>В 2020 году достигнуты следующие показатели по отношению к 2019 году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в отрасли животноводства наблюдается незначительное увеличение поголовья КРС на 32 головы, лошадей на 13 голов, свиней на 22 гол. По остальным видам животноводства наблюдается спад:  овец на 38 головы, козы на 11 голов, пчелосемьи на 42 семьи.</w:t>
      </w:r>
    </w:p>
    <w:p>
      <w:pPr>
        <w:pStyle w:val="Style15"/>
        <w:jc w:val="both"/>
        <w:rPr/>
      </w:pPr>
      <w:r>
        <w:rPr>
          <w:sz w:val="28"/>
          <w:szCs w:val="28"/>
        </w:rPr>
        <w:t>Наиболее важное внимание уделяется на социально- значимые отрасли,  одна из которых «образование» позволяет обеспечить полноценное обучение и воспитание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В структуру МОУ  «Усть-Теленгуйская» средней общеобразовательной школы входят: пришкольный интернат, детский сад. </w:t>
      </w:r>
    </w:p>
    <w:p>
      <w:pPr>
        <w:pStyle w:val="Style15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общеобразовательной школе проходят обучение 60 детей, 17 детей посещают детский сад. Все дети обеспечиваются учебными материалами,  горячим завтраком. </w:t>
      </w:r>
      <w:r>
        <w:rPr>
          <w:color w:val="000000"/>
          <w:spacing w:val="3"/>
          <w:sz w:val="28"/>
          <w:szCs w:val="28"/>
        </w:rPr>
        <w:t>Продолжается укрепление материально-технической базы.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ыполнен капитальный ремонт спортивного зала, косметический ремонт классов, помещения школы, установлены  детские игровые устройства , которые соответствуют требованиям безопасности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Style15"/>
        <w:jc w:val="both"/>
        <w:rPr/>
      </w:pPr>
      <w:r>
        <w:rPr>
          <w:sz w:val="28"/>
          <w:szCs w:val="28"/>
        </w:rPr>
        <w:t>На территории поселения не маловажное значение уделяется развитию культуры и спорта. За истекший период 2020 года на территории села Усть-Теленгуй были установлены 2 игровые детские площадки. В селах Усть-Теленгуй, Верхний Теленгуй работают структурные подразделения культуры- 2 клуба и 2 библиотеки. Работают различные кружки, клубы по интересам как для детей, так и для взрослых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е коллективы «Забайкалочка», «Театр из ничего», « Музыкальная шкатулка»  принимают активное участие в районных фестивалях, конкурсах творчества, </w:t>
      </w:r>
    </w:p>
    <w:p>
      <w:pPr>
        <w:pStyle w:val="Style15"/>
        <w:jc w:val="both"/>
        <w:rPr/>
      </w:pPr>
      <w:r>
        <w:rPr>
          <w:sz w:val="28"/>
          <w:szCs w:val="28"/>
        </w:rPr>
        <w:t>Сохранена работа по оказанию помощи на дому. Работниками социальной сферы обслуживаются 15 одиноких и пожилых граждан. Предоставляется помощь в оформлении жилищных субсидий, в оформлении документов в получении государственной социальной помощи, компенсационные выплаты на ЖКХ. За отчетный период 24 семьи получили субсидии на оплату коммунальных услуг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сельского поселения «Усть-Теленгуйское» за 9 месяцев 2019 года ожидаются быть исполненными  на 74%. Доходы от НДФЛ при плане 50,0 тыс.рублей исполнены 30,0 тыс.рублей, налоги на имущество при плане 276,0 тыс.рублей исполнены 31,9 тыс.рублей . Неналоговые доходы при плане 323,5 тыс.рублей исполнено 215,7 тыс.рублей. Итого налоговых и неналоговых доходов при плане 649,5 тыс.рублей исполнено 298,3 тыс.рублей. Безвозмездные перечисления  при плане 5926,9 тыс.рублей исполнены 4543,1 тыс.рублей, или 76,6 %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 сокращению недоимки по земельному налогу и налогу на имущество физических лиц проводится активная работа, размещены списки должников, проводится профилактическая беседа с должниками, администрацией предоставляются квитанции для оплаты налога, проводятся консультации по возникшим вопросам. Проводимая работа имеет положительную тенден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сельского поселения «Усть-Теленгуйское» исполнены на 73%, при плане 6608,8 тыс.рублей исполнено 4820,9 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пожарной техники,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электростанция. С целью благоустройства населенных пунктов необходимо обеспечить:  детскими и спортивными площадками ( для организации детского досуга), сбор и вывоз бытовых отходов, содержание мест захоронения, оказание ритуальных услуг, текущий ремонт водопроводных сетей, линий электропередач. Обеспечить регулярное снабжение чистой водой жителей сел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5:00Z</dcterms:created>
  <dc:creator>Ононское2</dc:creator>
  <dc:description/>
  <cp:keywords/>
  <dc:language>en-US</dc:language>
  <cp:lastModifiedBy>Усть-Теленгуй</cp:lastModifiedBy>
  <cp:lastPrinted>2019-11-12T14:39:00Z</cp:lastPrinted>
  <dcterms:modified xsi:type="dcterms:W3CDTF">2020-11-25T02:02:00Z</dcterms:modified>
  <cp:revision>24</cp:revision>
  <dc:subject/>
  <dc:title/>
</cp:coreProperties>
</file>