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ентября 2020 г.</w:t>
        <w:tab/>
        <w:t xml:space="preserve">            </w:t>
        <w:tab/>
        <w:tab/>
        <w:tab/>
        <w:tab/>
        <w:t xml:space="preserve">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О согласовании перевода земельного участка с кадастровым номером 75:24:570104:299  из категории земель сельскохозяйственного назначения в категорию земель промышленност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п. 2 ст.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от 25.10.2001г. № 137-ФЗ «О введении в действие Земельного Кодекса Российской Федерации», ст. 8 Земельного Кодекса Российской Федерации, Федеральным законом от 21.12.2004 г. № 172-ФЗ «О переводе земель или земельных участков из одной категории в другую», ст. 28 Устава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ind w:left="36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ть перевод земельного участка, правообладателем которого является  сельское поселение «Усть-Теленгуйское», с кадастровым номером 75:24:570104:299, адрес (местоположение): Забайкальский край, р-н Шилкинский, площадью 231466 кв. м, для перевода из категории земель сельскохозяйственного назначения в категорию земель промышленност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для размещения свалки.</w:t>
      </w:r>
    </w:p>
    <w:p>
      <w:pPr>
        <w:pStyle w:val="TextBodyIndent"/>
        <w:ind w:left="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TextBodyIndent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сть-Теленгуйское»                                                           А.К.Сенотрусов</w:t>
      </w:r>
    </w:p>
    <w:sectPr>
      <w:type w:val="nextPage"/>
      <w:pgSz w:w="11906" w:h="16838"/>
      <w:pgMar w:left="1701" w:right="70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sz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42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0:51:00Z</dcterms:created>
  <dc:creator>7</dc:creator>
  <dc:description/>
  <cp:keywords/>
  <dc:language>en-US</dc:language>
  <cp:lastModifiedBy>Усть-Теленгуй</cp:lastModifiedBy>
  <cp:lastPrinted>2020-02-06T12:50:00Z</cp:lastPrinted>
  <dcterms:modified xsi:type="dcterms:W3CDTF">2020-09-20T23:45:00Z</dcterms:modified>
  <cp:revision>4</cp:revision>
  <dc:subject/>
  <dc:title>Администрация муниципального района</dc:title>
</cp:coreProperties>
</file>