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4 августа 2020 года   </w:t>
        <w:tab/>
        <w:tab/>
        <w:tab/>
        <w:tab/>
        <w:tab/>
        <w:tab/>
        <w:tab/>
        <w:tab/>
        <w:t xml:space="preserve">      № 3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жилому дому и прилегающему земельному участку, находящихся в фактическом владении и пользовании Исаева Ивана Ивановича следующий адрес: РФ, Забайкальский край, Шилкинский район,  с.Макарово, ул. Набережная, д.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                                                                Сенотрусов А.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19-08-08T11:41:00Z</cp:lastPrinted>
  <dcterms:modified xsi:type="dcterms:W3CDTF">2020-08-24T01:40:00Z</dcterms:modified>
  <cp:revision>107</cp:revision>
  <dc:subject/>
  <dc:title/>
</cp:coreProperties>
</file>