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августа 2020 г.</w:t>
        <w:tab/>
        <w:t xml:space="preserve">            </w:t>
        <w:tab/>
        <w:tab/>
        <w:tab/>
        <w:tab/>
        <w:t xml:space="preserve">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паромн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.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. 4 статьи 36 ФЗ № 131 от 06.10.2003 г. «Об общих принципах организации местного самоуправления в РФ», Администрация сельского поселения «Усть-Теленгуйское»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им уровнем подъема воды на р.Онон в целях безопасности жизни граждан, закрыть паромную переправу через реку Онон с. Усть-Теленгуй – автотрасса с 21 августа 2020 го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апрещаются  транспортные и пассажирские перевозки до спада уровня воды и открытия паромной переправы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 закрытии паромн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0-08-20T09:00:00Z</cp:lastPrinted>
  <dcterms:modified xsi:type="dcterms:W3CDTF">2020-08-20T00:01:00Z</dcterms:modified>
  <cp:revision>14</cp:revision>
  <dc:subject/>
  <dc:title>АДМИНИСТРАЦИЯ СЕЛЬСКОГО ПОСЕЛЕНИЯ</dc:title>
</cp:coreProperties>
</file>