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СЕЛЬСКОГО ПОСЕЛЕНИЯ 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8"/>
        </w:rPr>
      </w:pPr>
      <w:r>
        <w:rPr>
          <w:sz w:val="24"/>
          <w:szCs w:val="28"/>
        </w:rPr>
        <w:t>29 июля 2020 года                                                                                                    №32</w:t>
      </w:r>
    </w:p>
    <w:p>
      <w:pPr>
        <w:pStyle w:val="Style17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  <w:t>с.Усть-Теленгу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О порядке разработки и утверждения административных регламентов предоставления муниципальных услуг</w:t>
      </w:r>
      <w:r>
        <w:rPr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</w:rPr>
        <w:t>сельского поселения «Усть-Теленгуйское»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 w:val="24"/>
          <w:szCs w:val="28"/>
        </w:rPr>
        <w:t xml:space="preserve">В соответствии с частью 15 статьи 13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сельского поселения «Усть-Теленгуйское», муниципальных учреждений сельского поселения «Усть-Теленгуйское», повышение качества и доступности предоставляемых ими муниципальных услуг, руководствуясь пунктом 3 части 3 статьи 28  Устава сельского поселения «Усть-Теленгуйское», </w:t>
      </w:r>
      <w:r>
        <w:rPr>
          <w:iCs/>
          <w:sz w:val="24"/>
          <w:szCs w:val="28"/>
        </w:rPr>
        <w:t xml:space="preserve">администрация </w:t>
      </w:r>
      <w:r>
        <w:rPr>
          <w:sz w:val="24"/>
          <w:szCs w:val="28"/>
        </w:rPr>
        <w:t>сельского поселения «Усть-Теленгуйское»,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  <w:t>1. Утверди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 w:val="24"/>
          <w:szCs w:val="28"/>
        </w:rPr>
        <w:t xml:space="preserve">Порядок разработки и утверждения административных регламентов предоставления муниципальных услуг сельского поселения «Усть-Теленгуйское» </w:t>
      </w:r>
      <w:r>
        <w:rPr>
          <w:bCs/>
          <w:iCs/>
          <w:sz w:val="24"/>
          <w:szCs w:val="28"/>
        </w:rPr>
        <w:t>согласно приложению 1;</w:t>
      </w:r>
    </w:p>
    <w:p>
      <w:pPr>
        <w:pStyle w:val="Style18"/>
        <w:spacing w:before="0" w:after="0"/>
        <w:ind w:firstLine="709"/>
        <w:jc w:val="both"/>
        <w:rPr/>
      </w:pPr>
      <w:r>
        <w:rPr>
          <w:szCs w:val="28"/>
        </w:rPr>
        <w:t xml:space="preserve">2. Контроль за исполнением настоящего постановления возложить на заместителя руководителя администрации сельского поселения «Усть-Теленгуйское» </w:t>
      </w:r>
    </w:p>
    <w:p>
      <w:pPr>
        <w:pStyle w:val="Style19"/>
        <w:tabs>
          <w:tab w:val="clear" w:pos="708"/>
          <w:tab w:val="left" w:pos="1276" w:leader="none"/>
        </w:tabs>
        <w:suppressAutoHyphens w:val="true"/>
        <w:ind w:left="710" w:hanging="0"/>
        <w:rPr/>
      </w:pPr>
      <w:r>
        <w:rPr>
          <w:rFonts w:cs="Times New Roman" w:ascii="Times New Roman" w:hAnsi="Times New Roman"/>
          <w:sz w:val="24"/>
          <w:szCs w:val="24"/>
        </w:rPr>
        <w:t>3.  Настоящее постановление вступает в силу после его официального опубликования (обнародования)</w:t>
      </w:r>
    </w:p>
    <w:p>
      <w:pPr>
        <w:pStyle w:val="Style19"/>
        <w:tabs>
          <w:tab w:val="clear" w:pos="708"/>
          <w:tab w:val="left" w:pos="1276" w:leader="none"/>
        </w:tabs>
        <w:suppressAutoHyphens w:val="true"/>
        <w:ind w:left="710" w:hanging="0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/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Глава сельского поселения «Усть-Теленгуйское»                                                А.К.Сенотрусов</w:t>
      </w:r>
    </w:p>
    <w:p>
      <w:pPr>
        <w:pStyle w:val="Normal"/>
        <w:spacing w:lineRule="auto" w:line="240" w:before="0" w:after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29.07.2020 г. №32</w:t>
      </w:r>
    </w:p>
    <w:p>
      <w:pPr>
        <w:pStyle w:val="Style18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рядок</w:t>
      </w:r>
    </w:p>
    <w:p>
      <w:pPr>
        <w:pStyle w:val="Style17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sz w:val="24"/>
          <w:szCs w:val="28"/>
        </w:rPr>
        <w:t>разработки и утверждения административных регламентов предоставления муниципальных услуг сельского поселения «Усть-Теленгуйское»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. Настоящий Порядок определяет порядок разработки и утверждения администрацией сельского поселения «Усть-Теленгуйское» административных регламентов предоставления муниципальных услуг (далее – регламенты)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2. Регламент должен содержать информацию, необходимую и достаточную для получения муниципальной услуги гражданином или организацией, а также для предоставления муниципальной услуги должностными лицами администрации сельского поселения «Усть-Теленгуй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 Регламент должен устанавлив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1. сроки и последовательность административных процедур и административных действий органов, предоставляющих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2. порядок взаимодействия между органами, предоставляющими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3. порядок взаимодействия органов, предоставляющих услуги, с физическими и юридическими лицами (заявителями), органами государственной власти, органами местного самоуправления иных муниципальных образований, а также с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4. Регламенты разрабатываются органами, предоставляющими услуги, на основании федеральных законов, нормативных правовых актов Президента Российской Федерации и Правительства Российской Федерации; законов Забайкальского края, нормативных правовых актов Губернатора Забайкальского края и Правительства Забайкальского края; муниципальных правовых актов сельского поселения «Усть-Теленгуйское» и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предоставления муниципальных усл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 При разработке регламентов органы, предоставляющи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1.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2.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4.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услугу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5. ответственность должностных лиц органов, предоставляющих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6.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6. Регламенты утверждаются постановлением администрации сельского поселения «Усть-Теленгуй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7. Осуществление органами местного самоуправления сельского поселения «Усть-Теленгуйское» отдельных государственных полномочий Забайкальского края, переданных им на основании закона Забайкальского края с предоставлением субвенций из бюджета Забайкальского края, осуществляется в порядке, установленном соответствующим регламентом, утвержденным органом исполнительной власти, если иное не установлено законом Забайкальского кр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8. Регламенты разрабатываются органами, предоставляющими услуги,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иными нормативными правовыми актами Забайкальского края, муниципальными правовыми актами сельского поселения «Усть-Теленгуйское» и включаются в перечень муниципальных услуг, формируемый и размещаемый администрацией сельского поселения «Усть-Теленгуйское»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9. Проекты регламентов подлежат независимой экспертизе и экспертизе, проводимой уполномоченным органом администрации сельского поселения «Усть-Теленгуйское» в порядке, установленном администрацией сельского поселения «Усть-Теленгуй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Орган, предоставляющий услугу, готовит и представляет на экспертизу в уполномоченный орган администрации сельского поселения «Усть-Теленгуйское»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, а также письменно обоснованное мнение о возможности перевода муниципальной услуги, в отношении которой разработан регламент, в электронный ви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в уполномоченный орган администрации сельского поселения «Усть-Теленгуйское»  с приложением проектов указанных ак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0. Проекты регламентов, пояснительные записки к ним, а также заключение уполномоченного органа администрации сельского поселения «Усть-Теленгуйское» на проект регламента и заключения независимой экспертизы размещаются на официальном сайте администрации сельского поселения «Усть-Теленгуйское»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  <w:t>2. Требования к регламент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1. Наименование регламента определяется администрацией сельского поселения «Усть-Теленгуйское»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 В регламент включаются следующие 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1. общие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2.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0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4. формы контроля за исполнением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5. досудебный (внесудебный) порядок обжалования решений и действий (бездействия) органа, предоставляющего услугу, а также их должност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1. предмет регулирования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2. круг заявите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3.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информация о месте нахождения и графике работы органов, предоставляющих услугу, их структурных подразделений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органов местного самоуправления сельского поселения «Усть-Теленгуйское»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справочные телефоны структурных подразделений органов, предоставляющих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адреса официальных сайтов органов и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ов, предоставляющих муниципальную услугу, организаций, участвующих в предоставлении муниципальной услуги, в информационно-телекоммуникационной сети Интернет, а также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 Стандарт предоставления муниципальной услуги должен содержать следующие под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. наименова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2.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, органы местного самоуправления сельского поселения «Усть-Теленгуйское»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2">
        <w:r>
          <w:rPr>
            <w:rStyle w:val="InternetLink"/>
            <w:sz w:val="24"/>
            <w:szCs w:val="28"/>
          </w:rPr>
          <w:t>пункта 3 части 1 статьи 7</w:t>
        </w:r>
      </w:hyperlink>
      <w:r>
        <w:rPr>
          <w:sz w:val="24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3. опис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байкаль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3">
        <w:r>
          <w:rPr>
            <w:rStyle w:val="InternetLink"/>
            <w:sz w:val="24"/>
            <w:szCs w:val="28"/>
          </w:rPr>
          <w:t>закона</w:t>
        </w:r>
      </w:hyperlink>
      <w:r>
        <w:rPr>
          <w:sz w:val="24"/>
          <w:szCs w:val="28"/>
        </w:rPr>
        <w:t xml:space="preserve"> «О персональных данных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Также указываются требования </w:t>
      </w:r>
      <w:hyperlink r:id="rId4">
        <w:r>
          <w:rPr>
            <w:rStyle w:val="InternetLink"/>
            <w:sz w:val="24"/>
            <w:szCs w:val="28"/>
          </w:rPr>
          <w:t>пунктов 1</w:t>
        </w:r>
      </w:hyperlink>
      <w:r>
        <w:rPr>
          <w:sz w:val="24"/>
          <w:szCs w:val="28"/>
        </w:rPr>
        <w:t xml:space="preserve">, 2 </w:t>
      </w:r>
      <w:hyperlink r:id="rId5">
        <w:r>
          <w:rPr>
            <w:rStyle w:val="InternetLink"/>
            <w:sz w:val="24"/>
            <w:szCs w:val="28"/>
          </w:rPr>
          <w:t>части 1 статьи 7</w:t>
        </w:r>
      </w:hyperlink>
      <w:r>
        <w:rPr>
          <w:sz w:val="24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8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9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1.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3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2.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3. порядок осуществления в электронной форме, в том числе с использованием государственной информационной системы «Портал государственных и муниципальных услуг Забайкальского края», следующих административных процеду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взаимодействие органа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лучение заявителем результата предоставления муниципальной услуги, если иное не установлено федеральным законом, законом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5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1.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3.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4. критерии принятия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6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3. 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 В разделе, касающемся досудебного (внесудебного) порядка обжалования решений и действий (бездействия) органа, предоставляющего услугу, а также их должностных лиц, указы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2.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3.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4.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5.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6. органы местного самоуправления и должностные лица администрации сельского поселения «Усть-Теленгуйское», которым может быть направле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7. срок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/>
      </w:pPr>
      <w:r>
        <w:rPr>
          <w:b w:val="false"/>
          <w:bCs w:val="false"/>
          <w:sz w:val="24"/>
        </w:rPr>
        <w:t xml:space="preserve">к </w:t>
      </w:r>
      <w:r>
        <w:rPr>
          <w:b w:val="false"/>
          <w:sz w:val="24"/>
        </w:rPr>
        <w:t>Порядку проведения экспертизы проектов административных регламентов предоставления муниципальных услуг сельского поселения «Усть-Теленгуйское»</w:t>
      </w:r>
      <w:r>
        <w:rPr>
          <w:b w:val="false"/>
          <w:i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НА ПРОЕКТ 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. Об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sz w:val="24"/>
          <w:szCs w:val="28"/>
        </w:rPr>
        <w:t>Наименование проекта административного регламента и разработавшего его отраслевого (функционального) органа или структурного подразделения администрации сельского поселения «Усть-Теленгуйское», муниципального учреждения сельского поселения «Усть-Теленгуй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Дата начала и завершения проведения экспертиз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I. Соответствие структуры и содержания проекта административного регламента, в том числе стандарта предоставления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нормативными правовыми акт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II. Полнота описания в проекте регламента порядка и условий предоставления услуги, установленных федеральным законодательств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V. Обеспечение оптимизации порядка предоставления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сокращение срока предоставления услуги, а также срока выполнения отдельных административных процедур (действий) в рамках предоставления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предоставление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V. Выводы по результатам проведенной экспертизы (указывается на отсутствие или наличие замечаний по проекту административного регламента. При наличии замечаний раскрывается их содержан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VI. Рекомендации по дальнейшей работе с проектом административного регламен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(рекомендуется к доработке в соответствии с замечаниями; рекомендуется к принятию без замечани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  <w:t>Наименование должности лиц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  <w:t>проводившего экспертизу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Ф.И.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  <w:t>«___»___________ 201___ года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____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B04B329E59D88868117DA1BE8E0616CEC4E0CCC58F67C30DA2A4273E7E996FF1EAE5DR7m4L" TargetMode="External"/><Relationship Id="rId3" Type="http://schemas.openxmlformats.org/officeDocument/2006/relationships/hyperlink" Target="consultantplus://offline/ref=1D8B04B329E59D88868117DA1BE8E0616CEC4F0ECC5CF67C30DA2A4273REm7L" TargetMode="External"/><Relationship Id="rId4" Type="http://schemas.openxmlformats.org/officeDocument/2006/relationships/hyperlink" Target="consultantplus://offline/ref=1D8B04B329E59D88868117DA1BE8E0616CEC4E0CCC58F67C30DA2A4273E7E996FF1EAE5AR7m1L" TargetMode="External"/><Relationship Id="rId5" Type="http://schemas.openxmlformats.org/officeDocument/2006/relationships/hyperlink" Target="consultantplus://offline/ref=1D8B04B329E59D88868117DA1BE8E0616CEC4E0CCC58F67C30DA2A4273E7E996FF1EAE5DR7m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3:24:00Z</dcterms:created>
  <dc:creator>station252</dc:creator>
  <dc:description/>
  <cp:keywords/>
  <dc:language>en-US</dc:language>
  <cp:lastModifiedBy>Усть-Теленгуй</cp:lastModifiedBy>
  <cp:lastPrinted>2020-06-16T08:25:00Z</cp:lastPrinted>
  <dcterms:modified xsi:type="dcterms:W3CDTF">2020-07-30T01:49:00Z</dcterms:modified>
  <cp:revision>7</cp:revision>
  <dc:subject/>
  <dc:title/>
</cp:coreProperties>
</file>