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июля 2020 г.                                                                 № 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Усть-Теленгу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естра мест (площадок) накопления твердых коммунальных отходов на территории сельского по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администрация сельского поселения «Усть-Теленгуйское»», постановляет: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реестр мест (площадок) накопления твердых коммунальных отходов на территории сельского поселения «Усть-Теленгуйское»», (приложение 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          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657538058"/>
      <w:bookmarkStart w:id="1" w:name="_1657538044"/>
      <w:bookmarkStart w:id="2" w:name="_1657538024"/>
      <w:bookmarkStart w:id="3" w:name="_1657538010"/>
      <w:bookmarkStart w:id="4" w:name="_1657537961"/>
      <w:bookmarkEnd w:id="0"/>
      <w:bookmarkEnd w:id="1"/>
      <w:bookmarkEnd w:id="2"/>
      <w:bookmarkEnd w:id="3"/>
      <w:bookmarkEnd w:id="4"/>
      <w:r>
        <w:rPr/>
        <w:object w:dxaOrig="17046" w:dyaOrig="6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2.3pt;height:343.5pt" filled="f" o:ole="">
            <v:imagedata r:id="rId3" o:title=""/>
          </v:shape>
          <o:OLEObject Type="Embed" ProgID="Word.Document.12" ShapeID="ole_rId2" DrawAspect="Content" ObjectID="_1980800635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_GoBack"/>
      <w:bookmarkStart w:id="6" w:name="_GoBack"/>
      <w:bookmarkEnd w:id="6"/>
    </w:p>
    <w:sectPr>
      <w:type w:val="nextPage"/>
      <w:pgSz w:orient="landscape" w:w="16838" w:h="11906"/>
      <w:pgMar w:left="1134" w:right="42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0:37:00Z</dcterms:created>
  <dc:creator>ольга</dc:creator>
  <dc:description/>
  <cp:keywords/>
  <dc:language>en-US</dc:language>
  <cp:lastModifiedBy>Усть-Теленгуй</cp:lastModifiedBy>
  <dcterms:modified xsi:type="dcterms:W3CDTF">2020-07-29T05:28:00Z</dcterms:modified>
  <cp:revision>4</cp:revision>
  <dc:subject/>
  <dc:title/>
</cp:coreProperties>
</file>