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СТЬ - ТЕЛЕНГУЙСКОЕ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Усть-Теленгуй</w:t>
      </w:r>
    </w:p>
    <w:p>
      <w:pPr>
        <w:pStyle w:val="HTM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 марта 2020 г.                                                           </w:t>
        <w:tab/>
        <w:t xml:space="preserve">      </w:t>
        <w:tab/>
        <w:t xml:space="preserve">            №15</w:t>
      </w:r>
    </w:p>
    <w:p>
      <w:pPr>
        <w:pStyle w:val="Normal"/>
        <w:tabs>
          <w:tab w:val="clear" w:pos="708"/>
          <w:tab w:val="center" w:pos="4790" w:leader="none"/>
        </w:tabs>
        <w:spacing w:lineRule="auto" w:line="240"/>
        <w:rPr/>
      </w:pPr>
      <w:r>
        <w:rPr/>
        <w:tab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180" w:hRule="atLeast"/>
        </w:trPr>
        <w:tc>
          <w:tcPr>
            <w:tcW w:w="4788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 утверждении стандартов и процедур, направленных на обеспечение добросовестной работы и поведения работников в администрации  сельского поселения</w:t>
            </w:r>
            <w:r>
              <w:rPr>
                <w:b w:val="false"/>
                <w:bCs w:val="false"/>
                <w:sz w:val="26"/>
                <w:szCs w:val="26"/>
              </w:rPr>
              <w:t xml:space="preserve"> «Усть-Теленгуйское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 Федеральным законом от 25 декабря 2008 г. № 273-ФЗ «О противодействии коррупции», Федеральным законом от 02 марта 2007 г. № 25-ФЗ «О муниципальной службе в Российской Федерации», руководствуясь Уставом сельское поселение «Усть-Теленгуйское», Администрация сельского поселения «Усть-Теленгуйское»</w:t>
      </w:r>
      <w:r>
        <w:rPr>
          <w:rFonts w:cs="Times New Roman" w:ascii="Times New Roman" w:hAnsi="Times New Roman"/>
          <w:b/>
          <w:sz w:val="26"/>
          <w:szCs w:val="26"/>
        </w:rPr>
        <w:t xml:space="preserve">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стандарты и процедуры, направленные на обеспечение добросовестной работы и поведения работников в администрации сельского поселения</w:t>
      </w:r>
      <w:r>
        <w:rPr>
          <w:rFonts w:cs="Times New Roman" w:ascii="Times New Roman" w:hAnsi="Times New Roman"/>
          <w:bCs/>
          <w:sz w:val="26"/>
          <w:szCs w:val="26"/>
        </w:rPr>
        <w:t xml:space="preserve"> согласно приложению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, после его официального опубликования (обнародован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сельского поселе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сть-Теленгуйское»                                                                 А.К.Сенотрус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«Усть-Теленгуйское»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5 от 23.03.202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ндарты и процедуры, направленные на обеспечение добросовестной работы и поведения работников в администрации сельского поселения «Усть-Теленгуйское»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ормами стандартов и процедур, направленных на обеспечение добросовестной работы и поведения работников Администрации сельского поселения  «Усть-Теленгуйское» (далее – стандарты), воплощают в себе основные ценности и устанавливают обязательные для всех работников этические требования, являясь практическим руководством к действию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тандарты призваны установить ключевые принципы, которыми должны руководствоваться работники Администрации сельского поселения «Усть-Теленгуйское» (далее –работники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Стандарты устанавливаются на основании Конституции Российской Федерации, Федеральных законов от 2 марта 2007 года № 25-ФЗ «О муниципальной службе в Российской Федерации», от 25 декабря 2008 года № 273-ФЗ «О противодействии коррупции» и принятых в соответствии с ними иных законодательных и локальных акт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ности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и осуществлении своей деятельности работник руководствуется следующими принципами: добросовестность, прозрачность, развити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обросовестность означает непреклонное следование требованиям закона и надлежащее выполнение обязательств, принимаемых обществом. Главная цель – общекультурные, общечеловеческие, общегосударственные требования к деятельности работник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розрачность означает обеспечение доступности информации о деятельности Администрации сельского поселения «Усть-Теленгуйское» (далее – Администрация). Вся деятельность Администрации осуществляется в соответствии со строго документированными процедурами, строится на надлежащем выполнении требований закона и внутренних локальных акт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отиводействие коррупции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иоритетом в деятельности Администрации является строгое соблюдение закона и других нормативных актов, которые служат основой для осуществления всех рабочих процессов в коллективе, центральным ориентиром при планировании деятельности и формировании стратегии его развит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Для работников Администрации недопустимо нарушение закона. Этот ведущий принцип действует на всех уровнях деятельности, начиная с руководства и заканчивая всеми работниками. Каждый работник, совершивший правонарушение, не только подлежит привлечению к ответственности в общем порядке (к административной, уголовной ответственности), но и будет подвергнут дисциплинарным взысканиям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ажнейшей мерой по поддержанию безупречной репутации Администрации является ответственное и добросовестное выполнение обязательств, соблюдение Кодекса этики служебного поведения муниципальных служащих Администрации сельского поселения «Усть-Теленгуйское» (далее – Кодекс этики), который устанавливает этические правила и нормы, являющиеся системой определенных нравственных стандартов поведения, обеспечивающих реализацию уставных видов деятельности Администрации. Он не регламентирует частную жизнь работника, не ограничивают его права и свободы, а лишь определяет нравственную сторону его деятельности, устанавливает, четкие этические нормы служебного поведе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Должностное лицо, ответственное за профилактику коррупционных и иных правонарушений уполномочено следить за соблюдением всех требований, применимых к взаимодействиям с коллективом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Добросовестное исполнение служебных обязанностей и постоянное улучшение качества предоставления муниципальных услуг являются главными приоритетами в отношениях работников Администрации и населением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Деятельность Администрации направлена на решение вопросов местного значения, предусмотренных Федеральным законом «Об общих принципах организации местного самоуправления в Российской Федерации» и Уставом сельского поселения «Усть-Теленгуйское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В отношениях с населением недопустимо использование любых способов прямого или косвенного воздействия с целью получения незаконной выгод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В Администрации не допустимы любые формы коррупции, работники в своей деятельности обязаны строго выполнять требования законодательства и правовых актов о противодействии коррупци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 В случае принуждения гражданина работником Администрации, к предоставлению незаконных выгод, он вправе незамедлительно уведомить об этом руководителя Администрации для своевременного применения необходимых мер по предотвращению незаконных действий и привлечению нарушителей к ответственности. </w:t>
        <w:tab/>
        <w:t>Работник Администрации обо всех случаях обращения к нему каких-либо лиц в целях склонения к совершению коррупционных правонарушений обязан уведомлять представителя нанимателя в письменной форме в соответствии с Порядком уведомления представителя нанимателя (работодателя) о фактах обращения в целях склонения муниципального служащего Администрации к совершению коррупционных правонарушен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В Администрации недопустимо осуществление любого действия или бездействия, включая предоставление заведомо ложных сведений, которое заведомо или в связи с грубой неосторожностью вводит в заблуждение или пытается ввести в заблуждение какую-либо сторону с целью получения финансовой выгоды или уклонения от исполнения обязательств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В Администрации недопустимо осуществление деятельности с использованием методов принуждения, а также нанесения ущерба или вреда, или угрозы нанесения ущерба или вреда прямо или косвенно любой стороне, или имуществу стороны с целью оказания неправомерного влияния на действия такой стороны. Деятельность с использованием методов принуждения – это потенциальные или фактические противоправные действия, такие как телесное повреждение или похищение, нанесение вреда имуществу или законным интересам с целью получения неправомерного преимущества или уклонения от исполнения обязательств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В Администрации не допустимы действия на основе соглашения между двумя или более сторонами с целью достижения незаконной цели, включая оказание ненадлежащего влияния на действия другой стороны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В Администрации недопустимо осуществление обструкционной деятельности, не допускается намеренное уничтожение документации, фальсификация, изменение или сокрытие доказательств, для расследования или совершение ложных заявлений, с целью создать существенные препятствия для расследования, проводимого Комиссией по соблюдению требований к служебному поведению муниципальных служащих Администрации сельского поселения «Усть-Теленгуйское» и урегулированию конфликта интересов. Также не допускается деятельность с использованием методов принуждения на основе сговора и/или угрозы, преследование или запугивание любой из сторон с целью не позволить ей сообщить об известных ей фактах, имеющих отношение к тому или иному факту коррупционных действий расследованию, совершаемые с целью создания существенных препятствий для расследования.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ращение с подарками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 отношению к подаркам в Администрации сформированы следующие принципы: законность, ответственность и уместность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едоставление или получение подарка (выгоды) допустимо, только если это не влечет для получателя возникновения каких-либо обязанностей и не является условием выполнения получателем каких-либо действий. Предоставление или получение подарка не должно вынуждать работников тем или иным образом скрывать это от руководителей и других работник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Работникам строго запрещается принимать подарки, если это может незаконно прямо или косвенно повлиять на осуществление работниками своей деятельности или повлечь для них возникновение дополнительных обязательст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5. В случае возникновения любых сомнений относительно допустимости принятия того или иного подарка, работник обязан сообщить об этом Главе поселения и следовать его указаниям в соответствии с Положением о порядке сообщения отдельными категориями лиц 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.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Недопущение конфликта интересов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Развитие потенциала сотрудников является ключевой задачей руководства. В свою очередь ключевой задачей работников является сознательное следование интересам общества. В Администрации не допустимы конфликты интересов – положения, в котором личные интересы работника противоречили бы интересам обществ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о избежание конфликта интересов, работники Администрации должны выполнять следующие требования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1. Работник обязан уведомить Главу поселения о выполнении им иной оплачиваемой работы в соответствии Порядком предварительного уведомления представителя нанимателя (работодателя) о выполнении иной оплачиваемой работы муниципальными служащими Администрации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Работник вправе использовать имущество учреждения (в том числе оборудование) исключительно в целях, связанных с выполнением своей трудовой функци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3. Утвердить прилагаемый перечень должностей муниципальной службы в Администрации, замещение которых налагает на гражданина ограничения при заключении им трудового договора и (или) гражданско-правового договора после увольнения с муниципальной службы. Работник Администрации, замещавший должность муниципальной службы, включенную в Перечень должностей муниципальной службы в Администрации, замещение которых налагает на гражданина ограничения при заключении им трудового договора и (или) гражданско-правового договора после увольнения с муниципальной службы, в течение двух лет со дня его увольнения с муниципальной службы в течение двух лет после увольнения с муниципальной службы не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без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 и обязан при заключении трудовых договоров и (или) гражданско-правовых договоров сообщать работодателю сведения о последнем месте муниципальной службы с соблюдением законодательства Российской Федерации о государственной тайн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онфиденциальнос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1. Работникам Администрации запрещается сообщать третьим лицам сведения, полученные ими при осуществлении своей деятельности, за исключением случаев, когда такие сведения публично раскрыты Администрацией. Передача информации внутри Администрации осуществляется в соответствии с процедурами, установленными внутренними документ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sz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Cs/>
      <w:sz w:val="28"/>
      <w:szCs w:val="28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2:30:00Z</dcterms:created>
  <dc:creator>Усть-Теленгуй</dc:creator>
  <dc:description/>
  <cp:keywords/>
  <dc:language>en-US</dc:language>
  <cp:lastModifiedBy>Усть-Теленгуй</cp:lastModifiedBy>
  <dcterms:modified xsi:type="dcterms:W3CDTF">2020-03-23T00:41:00Z</dcterms:modified>
  <cp:revision>9</cp:revision>
  <dc:subject/>
  <dc:title/>
</cp:coreProperties>
</file>