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февраля 2020 года                      </w:t>
        <w:tab/>
        <w:tab/>
        <w:t xml:space="preserve">       </w:t>
        <w:tab/>
        <w:t xml:space="preserve">                                  № 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в рамках осуществления муниципального контроля на 2020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Уставом сельского поселения «Усть-Теленгуйское», администрация сельского поселения «Усть-Теленгуйское» по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нарушений в рамках осуществления муниципального контроля на 2020 год (Приложение №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профилактике нарушений в рамках осуществления муниципального контроля на 2020 год (Приложение № 2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роект плана мероприятий по профилактике нарушений в рамках осуществления муниципального контроля на 2021-2022 гг.  (Приложение № 3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после его обнародования (опублик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оставляю за собо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А.К.Сенотрусов</w:t>
      </w:r>
      <w:r>
        <w:rPr/>
        <w:t xml:space="preserve">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1 от 17.02.2020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илактики нарушений в рамках осуществления муниципального контроля на 2020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рамма разработана на 2020 год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мках профилактики предупреждения нарушений, установленных законодательством всех уровней, Администрацией сельского поселения «Усть-Теленгуйское»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1 от 17.02.2020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в рамках осуществления муниципального контроля на 2020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0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0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0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0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за 2020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0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20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1 от 17.02.2020 г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план мероприятий по профилактике нарушений в рамках осуществления муниципального контроля на 2021-2022 гг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2021-2022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«Шилкинский РФ» в подразделе сельское поселение «Усть-Теленгуйское»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1-2022 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квартал 2021-2022гг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2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2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«Шилкинский РФ» в подразделе сельское поселение «Усть-Теленгуйское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1-2022г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2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«Шилкинский РФ» в подразделе сельское поселение «Усть-Теленгуйское»  в сети «Интернет»  информации о результатах контро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21-2022 год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программы профилактики нарушений в рамках осуществления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-2022 годов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10:00Z</dcterms:created>
  <dc:creator>user</dc:creator>
  <dc:description/>
  <cp:keywords/>
  <dc:language>en-US</dc:language>
  <cp:lastModifiedBy>Усть-Теленгуй</cp:lastModifiedBy>
  <cp:lastPrinted>2019-02-22T10:41:00Z</cp:lastPrinted>
  <dcterms:modified xsi:type="dcterms:W3CDTF">2020-02-17T04:16:00Z</dcterms:modified>
  <cp:revision>12</cp:revision>
  <dc:subject/>
  <dc:title/>
</cp:coreProperties>
</file>