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0 февраля  2019 года                      </w:t>
        <w:tab/>
        <w:tab/>
        <w:t xml:space="preserve">       </w:t>
        <w:tab/>
        <w:t xml:space="preserve">       № 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в рамках осуществления муниципального контроля на 2019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Уставом сельского поселения «Усть-Теленгуйское», администрация сельского поселения «Усть-Теленгуйское» по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нарушений в рамках осуществления муниципального контроля на 2019 год (Приложение №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профилактике нарушений в рамках осуществления муниципального контроля на 2019 год (Приложение № 2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роект плана мероприятий по профилактике нарушений в рамках осуществления муниципального контроля на 2020-2021гг.  (Приложение № 3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после его обнародования (опублик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оставляю за собо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А.К.Сенотрусов</w:t>
      </w:r>
      <w:r>
        <w:rPr/>
        <w:t xml:space="preserve">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2.2019 года № 9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илактики нарушений в рамках осуществления муниципального контроля на 2019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рамма разработана на 2019 год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мках профилактики предупреждения нарушений, установленных законодательством всех уровней, Администрацией сельского поселения «Усть-Теленгуйское»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.02.2019 года № 9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в рамках осуществления муниципального контроля на 2019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9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з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9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 20.02.2019 года № 9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план мероприятий по профилактике нарушений в рамках осуществления муниципального контроля на 2020-2021 гг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0-2021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0-2021 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0-2021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-2021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-2021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0-2021г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-2021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з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0-2021 год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-2021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10:00Z</dcterms:created>
  <dc:creator>user</dc:creator>
  <dc:description/>
  <cp:keywords/>
  <dc:language>en-US</dc:language>
  <cp:lastModifiedBy>Усть-Теленгуй</cp:lastModifiedBy>
  <cp:lastPrinted>2019-02-22T10:41:00Z</cp:lastPrinted>
  <dcterms:modified xsi:type="dcterms:W3CDTF">2019-02-22T00:42:00Z</dcterms:modified>
  <cp:revision>8</cp:revision>
  <dc:subject/>
  <dc:title/>
</cp:coreProperties>
</file>