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 декабря 2019  года</w:t>
        <w:tab/>
        <w:tab/>
        <w:tab/>
        <w:tab/>
        <w:tab/>
        <w:tab/>
        <w:tab/>
        <w:t xml:space="preserve">       № 61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запрете розничной торговли алкогольной продукции в праздничные дни в сельском поселении «Усть-Теленгуйское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.2 ч.1 ст.3 Закона Забайкальского края от 29 декабря 2011 года № 616-ЗЗК «Об отдельных вопросах реализации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администрация сельского поселения «Усть-теленгуйское»»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претить в 2020 году на территории сельского поселения «Усть-Теленгуйское» розничную продажу алкогольной продукции в День защиты детей (1 июня), День молодёжи (27 июня), День знаний (1сентября), первый день начала занятий в учебных заведениях , а также день проведения выпускного вечера (26 июня), последний звонок (22 мая), день трезвости (11 сентябр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, после его официального опубликования (обнародова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сельского поселения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                   А.К.Сенотру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1:56:00Z</dcterms:created>
  <dc:creator>Верхила</dc:creator>
  <dc:description/>
  <cp:keywords/>
  <dc:language>en-US</dc:language>
  <cp:lastModifiedBy>Усть-Теленгуй</cp:lastModifiedBy>
  <cp:lastPrinted>2019-12-18T14:38:00Z</cp:lastPrinted>
  <dcterms:modified xsi:type="dcterms:W3CDTF">2019-12-18T05:39:00Z</dcterms:modified>
  <cp:revision>4</cp:revision>
  <dc:subject/>
  <dc:title/>
</cp:coreProperties>
</file>