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2 ноября 2019 г.</w:t>
        <w:tab/>
        <w:tab/>
        <w:tab/>
        <w:tab/>
        <w:tab/>
        <w:tab/>
        <w:tab/>
        <w:tab/>
        <w:tab/>
        <w:t>№58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>О предварительных итогах социально-экономического развития сельского поселения «Усть-Теленгуйское» за 9 месяцев 2019 года и ожидаемых итогах социально-экономического развития сельского поселения «Усть-Теленгуйское» в 2019 году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п. 2, п.1 ст. 12  Положения «О бюджетном процессе в сельском поселении «Усть-Теленгуйское», Администрация сельского поселения «Усть-Теленгуйское» постановляет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1. Одобрить предварительные итоги социально-экономического развития сельского поселения «Усть-Теленгуйское» за 9 месяцев 2019 года и ожидаемых итогах социально-экономического развития сельского поселения «Усть-Теленгуйское» в 2019 году в соответствии с приложением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2. Администрации сельского поселения «Усть-Теленгуйское» продолжить реализацию Программы комплексного социально-экономического развития, с целью поддержания устойчивого положения в данной сфере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ь-Теленгуйское»                                                                 А.К.Сенотрусов</w:t>
        <w:tab/>
        <w:tab/>
        <w:tab/>
        <w:tab/>
        <w:tab/>
        <w:tab/>
        <w:tab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sz w:val="28"/>
          <w:szCs w:val="28"/>
        </w:rPr>
        <w:t>«Усть-Теленгуйское»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22.11. 2019 г. №58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Предварительные итоги социально-экономического развития сельского поселения «Усть-Теленгуйское» за 9 месяцев 2019 года и ожидаемые итоги социально-экономического развития сельского поселения «Усть-Теленгуйское» в 2019 году</w:t>
      </w:r>
    </w:p>
    <w:p>
      <w:pPr>
        <w:pStyle w:val="Normal"/>
        <w:rPr/>
      </w:pPr>
      <w:r>
        <w:rPr>
          <w:sz w:val="28"/>
          <w:szCs w:val="28"/>
        </w:rPr>
        <w:t>Целью социально-экономического развития сельского поселения является обеспечение улучшения качества жизни населения сельского поселения «Усть-Теленгуйское» на основе устойчивого развития  сельского хозяйства, развитие малого и среднего предпринимательства,</w:t>
      </w:r>
      <w:r>
        <w:rPr/>
        <w:t xml:space="preserve">. </w:t>
      </w:r>
      <w:r>
        <w:rPr>
          <w:sz w:val="28"/>
          <w:szCs w:val="28"/>
        </w:rPr>
        <w:t>повышение уровня и качества жизни населения, материальное благополучие граждан, обеспечения доступными услугами в сфере образования, медицины, культуры и спорта, сокращение безработиц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ные направления  социально-экономического развития поселения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медицинского обслужи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образо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ультурного уровня населения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создание благоприятных условий для развития малого и среднего бизнеса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создание условий для систематических занятий физкультурой и спортом, обеспечивающих сохранение здоровья населе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 для увеличения занятости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озданием благоприятных условий для развития сельскохозяйственного производ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социально-экономической программы были достигнуты следующие результаты: за 9 месяцев 2019 г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2019 году по отношению к 2018 году уменьшилась на 7 человек ( естественная убыль в 2019 году составила 5 человек, рождаемость в 2019 году составила 3 ребенка,  миграционный отток населения составил в количестве 5 человек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деятельности жителей сельского поселения развитие сельского хозяйства основывается на развитие ЛПХ и КФХ. </w:t>
      </w:r>
    </w:p>
    <w:p>
      <w:pPr>
        <w:pStyle w:val="Style15"/>
        <w:jc w:val="both"/>
        <w:rPr/>
      </w:pPr>
      <w:r>
        <w:rPr>
          <w:sz w:val="28"/>
          <w:szCs w:val="28"/>
        </w:rPr>
        <w:t>В 2019 году достигнуты следующие показатели по отношению к 2018 году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в отрасли животноводства наблюдается незначительное увеличение поголовья КРС на 34 головы, лошадей на 8 голов, птица на 68 шт. По остальным видам животноводства наблюдается спад:  овец на 23 головы, козы на 20 голов, пчелосемьи на 32 семьи.</w:t>
      </w:r>
    </w:p>
    <w:p>
      <w:pPr>
        <w:pStyle w:val="Style15"/>
        <w:jc w:val="both"/>
        <w:rPr/>
      </w:pPr>
      <w:r>
        <w:rPr>
          <w:sz w:val="28"/>
          <w:szCs w:val="28"/>
        </w:rPr>
        <w:t>Наиболее важное внимание уделяется на социально- значимые отрасли,  одна из которых «образование» позволяет обеспечить полноценное обучение и воспитание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труктуру МОУ  «Усть-Теленгуйская» средней общеобразовательной школы входят: пришкольный интернат, детский сад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общеобразовательной школе проходят обучение 52 детей, 17 детей посещают детский сад.  </w:t>
      </w:r>
      <w:r>
        <w:rPr>
          <w:color w:val="000000"/>
          <w:spacing w:val="3"/>
          <w:sz w:val="28"/>
          <w:szCs w:val="28"/>
        </w:rPr>
        <w:t>Продолжается укрепление материально-технической базы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ыполнен косметический ремонт классов, помещения школы, установлены  детские игровые устройства , которые соответствуют требованиям безопасности. Произведен запас овощей для питания учащихся в столово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Усть-Теленгуйской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Style15"/>
        <w:jc w:val="both"/>
        <w:rPr/>
      </w:pPr>
      <w:r>
        <w:rPr>
          <w:sz w:val="28"/>
          <w:szCs w:val="28"/>
        </w:rPr>
        <w:t>На территории поселения не маловажное значение уделяется развитию культуры и спорта. В селах Усть-Теленгуй, Верхний Теленгуй работают структурные подразделения культуры- 2 клуба и 2 библиотеки. Работают различные кружки, клубы по интересам как для детей, так и для взрослы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коллективы «Забайкалочка», «Театр из ничего», « Музыкальная шкатулка»  принимают активное участие в районных фестивалях, конкурсах творчества, </w:t>
      </w:r>
    </w:p>
    <w:p>
      <w:pPr>
        <w:pStyle w:val="Style15"/>
        <w:jc w:val="both"/>
        <w:rPr/>
      </w:pPr>
      <w:r>
        <w:rPr>
          <w:sz w:val="28"/>
          <w:szCs w:val="28"/>
        </w:rPr>
        <w:t>Сохранена работа по оказанию помощи на дому. Работниками социальной сферы обслуживаются 16 одиноких и пожилых граждан. Предоставляется помощь в оформлении жилищных субсидий, в оформлении документов в получении государственной социальной помощи, компенсационные выплаты на ЖКХ. За отчетный период 24 семьи получили субсидии на оплату коммунальных услу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сельского поселения «Усть-Теленгуйское» за 9месяцев 2019 года ожидаются быть исполненными  на 92%. Доходы от НДФЛ при плане 35,0 тыс.рублей ожидается 35,0 тыс.рублей, налоги на имущество при плане 273,0 тыс.рублей ожидается 243,3 тыс.рублей . Неналоговые доходы при плане 145 тыс.рублей исполнено 144,0 тыс.рублей. Итого налоговых и неналоговых доходов при плане 453,0 тыс.рублей ожидается 420,9 тыс.рублей. Безвозмездные перечисления  при плане 7070,8 тыс.рублей ожидается 5849,4 тыс.рублей, или 83%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сокращению недоимки по земельному налогу и налогу на имущество физических лиц проводится активная работа, размещены списки должников, проводится профилактическая беседа с должниками, администрацией предоставляются квитанции для оплаты налога. Проводимая работа имеет положительную тенде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сельского поселения «Усть-Теленгуйское» ожидаются выполненными на 80%, при плане 7546,3 тыс.рублей ожидается исполнение 6093,8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пожарной техники,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электростанция. С целью благоустройства населенных пунктов необходимо обеспечить:  детскими и спортивными площадками ( для организации детского досуга), сбор и вывоз бытовых отходов, содержание мест захоронения, оказание ритуальных услуг, текущий ремонт водопроводных сетей, линий электропередач. Обеспечить регулярное снабжение чистой водой жителей сел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15:00Z</dcterms:created>
  <dc:creator>Ононское2</dc:creator>
  <dc:description/>
  <cp:keywords/>
  <dc:language>en-US</dc:language>
  <cp:lastModifiedBy>Усть-Теленгуй</cp:lastModifiedBy>
  <cp:lastPrinted>2019-11-12T14:39:00Z</cp:lastPrinted>
  <dcterms:modified xsi:type="dcterms:W3CDTF">2019-11-22T02:15:00Z</dcterms:modified>
  <cp:revision>15</cp:revision>
  <dc:subject/>
  <dc:title/>
</cp:coreProperties>
</file>