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9 ноября 2019 года   </w:t>
        <w:tab/>
        <w:tab/>
        <w:tab/>
        <w:tab/>
        <w:tab/>
        <w:tab/>
        <w:tab/>
        <w:tab/>
        <w:t xml:space="preserve"> № 57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Жилому дому кадастровый номер отсутствует присвоить адрес: Россия, Забайкальский край, Шилкинский муниципальный район, сельское поселение «Усть-Теленгуйское»,  с.Усть-Теленгуй, улица Нагорная,  дом 2</w:t>
      </w:r>
    </w:p>
    <w:p>
      <w:pPr>
        <w:pStyle w:val="Normal"/>
        <w:numPr>
          <w:ilvl w:val="0"/>
          <w:numId w:val="1"/>
        </w:numPr>
        <w:rPr/>
      </w:pPr>
      <w:r>
        <w:rPr/>
        <w:t>Земельному участку кадастровый номер 75:24:380101:0118 присвоить следующий адрес: Россия, Забайкальский край, Шилкинский муниципальный район, сельское поселение «Усть-Теленгуйское»,  с.Усть-Теленгуй, улица Нагорная,  земельный участок 2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Titl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19-11-19T11:19:00Z</cp:lastPrinted>
  <dcterms:modified xsi:type="dcterms:W3CDTF">2020-01-15T02:48:00Z</dcterms:modified>
  <cp:revision>104</cp:revision>
  <dc:subject/>
  <dc:title/>
</cp:coreProperties>
</file>