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января 2019 года</w:t>
        <w:tab/>
        <w:tab/>
        <w:tab/>
        <w:tab/>
        <w:tab/>
        <w:tab/>
        <w:tab/>
        <w:tab/>
        <w:t>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755" w:leader="none"/>
        </w:tabs>
        <w:rPr>
          <w:b/>
          <w:b/>
          <w:szCs w:val="28"/>
        </w:rPr>
      </w:pPr>
      <w:r>
        <w:rPr>
          <w:b/>
          <w:szCs w:val="28"/>
        </w:rPr>
        <w:t>О постановке на учет в качестве нуждающихся в проведении капитального ремонта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Указом Президента РФ от 7 мая 2008 г. №714 «Об обеспечении жильём ветеранов Великой Отечественной войны 1941-145 годов», на основании акта обследования комиссии сельского поселения «Усть-Теленгуйское», руководствуясь ст.28 Устава сельского поселения «Усть-Теленгуйское», администрация сельского поселения «Усть-Теленгуйское» 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Метелёва Василия Артемьевича нуждающегося в проведении капитального ремонта жилого помещения по адресу: Забайкальский край, Шилкинский район, с.Верхний-Теленгуй,ул.Лесная,д.1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оставить на учёт Метелёва Василия Артемьевича в качестве нуждающегося в проведении капитального ремонта жилого по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i/>
          <w:i/>
          <w:sz w:val="28"/>
        </w:rPr>
      </w:pPr>
      <w:r>
        <w:rPr>
          <w:sz w:val="28"/>
        </w:rPr>
        <w:t>«Усть-Теленгуйское»                                                         А.К.Сенотрусов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38:00Z</dcterms:created>
  <dc:creator>User</dc:creator>
  <dc:description/>
  <cp:keywords/>
  <dc:language>en-US</dc:language>
  <cp:lastModifiedBy>Усть-Теленгуй</cp:lastModifiedBy>
  <cp:lastPrinted>2019-01-30T13:28:00Z</cp:lastPrinted>
  <dcterms:modified xsi:type="dcterms:W3CDTF">2019-01-30T03:28:00Z</dcterms:modified>
  <cp:revision>12</cp:revision>
  <dc:subject/>
  <dc:title>Г Л А В А    Ш И Л К И Н С К О Г О    Р А Й О Н А</dc:title>
</cp:coreProperties>
</file>