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января 2019  года</w:t>
        <w:tab/>
        <w:tab/>
        <w:tab/>
        <w:tab/>
        <w:tab/>
        <w:tab/>
        <w:tab/>
        <w:tab/>
        <w:t>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755" w:leader="none"/>
        </w:tabs>
        <w:rPr>
          <w:b/>
          <w:b/>
          <w:szCs w:val="28"/>
        </w:rPr>
      </w:pPr>
      <w:r>
        <w:rPr>
          <w:b/>
          <w:szCs w:val="28"/>
        </w:rPr>
        <w:t>О постановке на учет в качестве нуждающихся в проведении капитального ремонта жилого по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 Указом Президента РФ от 7 мая 2008 г. №714 «Об обеспечении жильём ветеранов Великой Отечественной войны 1941-145 годов», на основании акта обследования комиссии сельского поселения «Усть-Теленгуйское», руководствуясь ст.28 Устава сельского поселения «Усть-Теленгуйское», администрация сельского поселения «Усть-теленгуйское»  </w:t>
      </w:r>
      <w:r>
        <w:rPr>
          <w:b/>
          <w:spacing w:val="2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Казакову Зинаиду Ивановну нуждающейся в проведении капитального ремонта жилого помещения по адресу: Забайкальский край, Шилкинский район, с.Усть-Теленгуй,ул.Трудовая,д.16,кв.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Поставить на учёт Казакову Зинаиду Ивановну в качестве нуждающейся в проведении капитального ремонта жилого поме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i/>
          <w:i/>
          <w:sz w:val="28"/>
        </w:rPr>
      </w:pPr>
      <w:r>
        <w:rPr>
          <w:sz w:val="28"/>
        </w:rPr>
        <w:t>«Усть-Теленгуйское»                                                         А.К.Сенотрусов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2:38:00Z</dcterms:created>
  <dc:creator>User</dc:creator>
  <dc:description/>
  <cp:keywords/>
  <dc:language>en-US</dc:language>
  <cp:lastModifiedBy>Усть-Теленгуй</cp:lastModifiedBy>
  <cp:lastPrinted>2010-09-14T10:02:00Z</cp:lastPrinted>
  <dcterms:modified xsi:type="dcterms:W3CDTF">2019-01-30T03:04:00Z</dcterms:modified>
  <cp:revision>11</cp:revision>
  <dc:subject/>
  <dc:title>Г Л А В А    Ш И Л К И Н С К О Г О    Р А Й О Н А</dc:title>
</cp:coreProperties>
</file>