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января 2019 г.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лана мероприятий Администрации сельского поселения по обеспечению первичных мер пожарной безопасности на 2019 год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 Федеральными законами от 06.10.2003 №131-ФЗ « Об общих принципах организации местного самоуправления в Российской Федерации», от 21.12.1994 № 69-ФЗ « О пожарной безопасности» от 22 июля 2008 года № 123-ФЗ « Технический регламент о требованиях пожарной безопасности»,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рилагаемый план мероприятий Администрации сельского поселения «Усть-Теленгуйское» по обеспечению первичных мер пожарной безопасности в границах поселения на 2019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А.К.Сенотрус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 Л А Н</w:t>
      </w:r>
      <w:r>
        <w:rPr/>
        <w:br/>
      </w:r>
      <w:r>
        <w:rPr>
          <w:b/>
          <w:bCs/>
        </w:rPr>
        <w:t xml:space="preserve">мероприятий администрации сельского поселения «Усть-Теленгуйское» по обеспечению первичных мер пожарной безопасности в границах поселения на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2019 год.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6235"/>
        <w:gridCol w:w="2130"/>
        <w:gridCol w:w="2511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ное правовое регулирование в пределах своих полномочий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 в области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, утверждение и исполнение соответствующих бюджетных обязательств  в части расходов на пожарную безопасность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обретение системы оповещения населения при угрозе возникновения крупных пожаро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взаимодействия сельского поселения по привлечению сил и средств, для тушения пожаров на территориях, соседних муниципальных образований. Разработка, корректировка и отработка соответствующих планов привлечения сил и средст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и осуществление профилактики пожаров в  сельском поселении, а также в организациях, находящихся на его территории, в том числе осуществление первичных мер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содержания дорог, подъездов и подходов к зданиям, источникам водоснабжения в исправном состояни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весенне-лет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осенне-зим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и т.п.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посредственно перед мероприятием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по социальной работ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 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проведение бесед о мерах пожарной безопасности и противопожарных инструктажей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выпуск и распространение листовок и наглядной агитации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устройство уголков (стендов) пожарной безопасност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 организация творческих  выставок и конкурсов на противопожарную тематик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менее 2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 Зам.руководителя администрац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ЧС и ОПБ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пожарной безопасности на объектах муниципальной собственности и муниципального жилищного фонда;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леустроитель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опашки в населённых пунктах на территории сельского поселения «Усть-Теленгуйское»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ование деятельности , проведение заседаний комиссии по     предупреждению и ликвидации чрезвычайных ситуаций и обеспечению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 октября текущего года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ведении режима повышенной готовности в целях предупреждения возможных чрезвычайных ситуаций в период новогодних и рождественских праздников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2:00Z</dcterms:created>
  <dc:creator>123</dc:creator>
  <dc:description/>
  <cp:keywords/>
  <dc:language>en-US</dc:language>
  <cp:lastModifiedBy>Усть-Теленгуй</cp:lastModifiedBy>
  <cp:lastPrinted>2018-03-19T12:28:00Z</cp:lastPrinted>
  <dcterms:modified xsi:type="dcterms:W3CDTF">2019-01-22T04:31:00Z</dcterms:modified>
  <cp:revision>16</cp:revision>
  <dc:subject/>
  <dc:title>     </dc:title>
</cp:coreProperties>
</file>