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18 года   </w:t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земельному участку кадастровый номер 75:24:410102:16 следующий адрес: РФ, Забайкальский край, Шилкинский район, с.Макарово, ул.Набережная, д.2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Усть-Теленгуй</cp:lastModifiedBy>
  <cp:lastPrinted>2018-02-20T09:27:00Z</cp:lastPrinted>
  <dcterms:modified xsi:type="dcterms:W3CDTF">2018-12-03T06:22:00Z</dcterms:modified>
  <cp:revision>100</cp:revision>
  <dc:subject/>
  <dc:title/>
</cp:coreProperties>
</file>