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/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2» июня 2018                                                                      № 3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ело Усть-Теленгу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методики планирования бюджетных ассигнований, предусматривающей их разделение на исполнение действующих и принимаемых обязательств бюджета сельского поселения «Усть-Теленгуйское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         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 статьей 174.1, 1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редставлением Шилкинской межрайонной прокуратуры,  администрация сельского поселения «Усть-Теленгуй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1.Утвердить методику планирования бюджетных ассигнований, предусматривающей их разделение на исполнение действующих и принимаемых обязательств согласно прило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администрации, библиотеках с. Усть-Теленгуй, с. Верхний Теленгуй  и на официальном сайте «Шилкинский.рф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оселения «Усть-Теленгуйское»</w:t>
        <w:tab/>
        <w:tab/>
        <w:tab/>
        <w:tab/>
        <w:t xml:space="preserve">А.Н.Соколов               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1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Усть-Теленгуйское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22»июня 2018г. № 38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 планирования бюджетных ассигнова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действующих и принимаемых обязательст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на планов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рядок планирования бюджетных ассигнован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ланирования бюджетных ассигнований на исполнение действующих и принимаемых обязательств (далее - Порядок) определяет механизм взаимодействия участников бюджетного процесса  сельского поселения «Усть-Теленгуйское» с целью формирования и уточнения базовых объемов бюджетного финансирования для расчета действующих и определения перечня и параметров принимаемых обязательств по каждому субъекту бюджетного планирования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нирование бюджетных ассигнований осуществляется субъектами бюджетного планирования по главным распорядителям (распорядителям) средств бюджет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ция работы по составлению проекта бюджета поселения на очередной финансовый год и на плановый период осуществляется в сроки, установленные Постановлением  Администрации  о разработке проекта  бюджета поселения на очередной финансовый год (далее - Постановление), и на осно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й бюджетной и налогов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расходных обязательств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финансов Российской Федерации от 24.08.2007 N 74н "Об утверждении Указаний о порядке применения бюджетной классификации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остановления, а также других материалов, необходимых для подготовки проекта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оответствии со статьей 174.2 Бюджетного кодекса Российской Федерации планирование бюджетных ассигнований осуществляется раздельно на исполнение действующих и принимаем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формирования действующих и принимаемых обязательств субъекты бюджетного планирования обеспечивают исполнение порядка и сроков проведения работы по формированию проектов предельных объемов бюджетного финансирования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Объем действующих обязательств определяется на основании Реестра расходных обязательств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йствующим обязательствам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ства по предоставлению (оплате) государственных и муниципальных услуг в соответствии с законодательством Российской Федерации, Забайкальского края, нормативными правовыми актами поселения, а также их индексац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ства, вытекающие из расходов на реализацию муниципальных целевых программ в объеме, предусмотренном в решении о бюджете на очередной финансовый год и на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 по расходам на обслуживание муниципального долг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чет расходов по обязательствам до годовой потребности по решениям, реализация которых производится не с начала года на коэффициент индекс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 по обеспечению выполнения функций бюджетных учреждений в связи с увеличением ассигнований на передаваемую сеть между  распорядителями средст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судебн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 принимаемым обязательств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мые решения по увеличению заработной платы работников муниципальных  учреждений в планируемом периоде (по сравнению с действующими нормативными правовыми акт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 по обеспечению выполнения функций бюджетных учреждений в связи с вновь вводимой се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бюджетных ассигнований на реализацию действующих районных целевых программ по сравнению с утвержденными в решении о бюджете на очередной финансовый год и на плановый период и ассигнования на вновь принимаемые  целевые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ассигнований на выполнение мероприятий в рамках Программы социально-экономического развития 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бюджетные инвести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виды межбюджетных трансфер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служивание планируемых муниципальных  заимств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бъекты бюджетного планирования в установленный Постановлением срок представляют материалы и документы, необходимые для разработки проекта  бюджета поселения на очередной финансовый год и на плановый период по запросам Финансового органа Администрации сельского поселения «Усть-Теленгуйское» (далее -  финансовый орган)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лавные распорядители (распорядители) средств местного бюджета в срок до 15 октября текущего финансового года представляют в финансовый орган перечень муниципальных  целевых программ, подлежащих финансированию в очередном финансовом году и плановом периоде, предложения по иным расходам главных распорядителей (распорядителей) средств местного бюджета, относящимся к непрограммным мероприят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Главные распорядители (распорядители) бюджетных средств в соответствии со ст. 158 Бюджетного кодекса РФ обеспечивают в срок, установленный Постановлением, представление в финансовый орган обоснования бюджетных ассигнований (далее - обоснования), включающег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, но не вступившие в силу нормативные правовые акты либо проекты законов, иные нормативные правовые акты, договоры, соглашения, предлагаемые к принятию или изменению в очередном финансовом году и плановом перио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асчеты объемов ассигнований на исполнение действующих и принимаемых расходных обязательств на очередной финансовый год в случае предполагаемых их изме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с обоснованием возникновения принимаемых расходных обязательств и изменения действующих расход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дготовки проекта бюджета поселения финансовый орган  может запрашивать у субъектов бюджетного планирования иные документы и материалы для формирования проекта бюджета поселения, имеющие отраслевую специфику, включая расшифровки по отдельным направлениям затрат и обоснования планируемых ассигнований с показателями эффективности и результативности. Представление расчетов осуществляется на электронном и бумажном носителе, в обязательном порядке подписывается соответствующим руководителем (либо заместителем руководителя), указываются фамилия, имя, отчество исполнителя и контактный телеф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За основу расчетов обоснования и предельных объемов бюджетного финансирования на очередной финансовый год и на плановый период принимаются утвержденные показатели сводной бюджетной росписи текущего года с учетом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казатели сводной бюджетной росписи, принятые за основу для расчета обоснования и предельных объемов главных распорядителей (распорядителей) бюджетных средств, уточняются, корректируются (уменьшаются либо увеличиваютс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ы ассигнований по расходным обязательствам, возникшим в результате структурных и организационных преобразований в установленных сфера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ы ассигнований по расходным обязательствам, планируемым к осуществлению в соответствии с разовыми решениями, включая исполнение решений за счет резервных фо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ы ассигнований по расходным обязательствам на реализацию решений, срок действия которых заверш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ы ассигнований по расходным обязательствам, необходимым для реализации решений, принятых или планируемых к принятию в текущем году и подлежащих учету при уточнении бюджета поселения на текущ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ы других ассигнований, имеющих отраслевую специфику пла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Финансовый орган  в срок, установленный Постановлением доводит до главных распорядителей (распорядителей)  бюджетных средств рекомендации по формированию  бюджетных ассигнований на исполнение действующих и принимаемых расходных обязательств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едельные объемы бюджетных ассигнований на очередной финансовый год и на плановый период за счет межбюджетных трансфертов из областного бюджета устанавливаются в соответствии с законом (проектом закона) об краевом бюджете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(распорядители) бюджетных средств в срок, установленный Постановлением представляют в финансовый орг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на действующие и принимаемые расходные обязательства на очередной финансовый год и на плановый период  по разделам, подразделам, целевым статьям и видам расходов (по формам, установленным Управлением финан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 целевых программ и районных целевых программ, подлежащих финансированию в очередном финансовом году (по форме, установленной Департаментом финанс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Spacing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Spacing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Spacing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Усть-Теленгуйское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22» июня 2018 г. № 38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планирования бюджетных ассигнований бюджета сельского поселения «Усть-Теленгуйское» на очередной финансовый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на плановый период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на плановый период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доходов бюджета сельского поселения «Усть-Теленгуйское»  (далее – поселение) на очередной финансовый год и на плановый период  составляется в соответствии с бюджетным законодательством и налоговым законодательством Российской Федерации (с учетом измен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оекта производится по источникам доходов, определенным Бюджетным кодексом Российской Федерации, бюджетным законодательством  Забайкальского края, решениями Совета сельского поселения «Усть-Теленгуйско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доходов бюджета поселения по налогам и другим обязательным платежам на очередной финансовый год и  на плановый период определяется с учетом прогноза главных администраторов доходов бюджета поселения, динамики поступлений соответствующих налогов (платежей) за ряд предшествующих лет с применением нормативов зачисления налогов и неналоговых платежей в бюджет поселения, установленных законодательством Российской Феде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 налоговым платежам на очередной финансовый год и  на плановый период  может быть скорректирован с учетом отраслевой структуры экономики поселения  и с учетом прогноза главного администратора поступлений в бюдж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 неналоговым платежам на очередной финансовый год и  на плановый период может быть скорректирован с учетом оценки главных администраторов платеж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 Формирование доходов бюджета  сельского поселения «Усть-Теленгуйск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налоговых и неналоговых доходов бюджета поселения на очередной финансовый год и  на плановый период производи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лог на доходы физических лиц (за исключением налога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, на основании патент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по налогу на доходы физических лиц (за исключением налога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, на основании патента) в бюджет поселения  на очередной финансовый год (Ддфл очг) определяется на основании ожидаемых поступлений налога в текущем году (Ддфл тг) и ожидаемого рост</w:t>
      </w:r>
      <w:r>
        <w:rPr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й налога в очередном финансовом год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дфлочг = Ддфлтг x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дфлочг, г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дфлтг - ожидаемые поступления по налогу на доходы физических лиц в бюджет поселения в текущем году, рассчитываемые исход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фактических поступлений налога по состоянию на 1 июля (1 октября ) текущего года с применением коэффициента досчета, рассчитанного исходя из динамики поступления налога в бюджет поселения предыдущих трех л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– коэффициент ожидаемого роста поступлений в очередном финансовом год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дфлочг – коэффициент, учитывающий изменение бюджетного законодательства и налогового законодательства Российской Федерации в части налога на доходы физических л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 налогу на доходы физических лиц на очередной финансовый год может быть скорректирован с учетом отраслевой структуры экономики бюджета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 налогу может быть скорректирован с учетом данных администратора указанного платеж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И НА СОВОКУПНЫЙ ДОХ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ете учитываются выпадающие доходы в связи с реформированием системы налогообложения по специальным налоговым режимам. Начиная с 2013 года, предполагается добровольный переход на уплату единого налога на вмененный доход для отдельных видов деятельности с постепенной отменой налога с 2018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Единый налог на вмененный доход для отдельных видов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по единому налогу на вмененный доход для отдельных видов деятельности в  бюджет поселения на очередной финансовый год рассчитывается по формуле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мочг = (Двм 01.03тг + (Двм 01.06тг - Двм 01.03тг) x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x КД) x К5 x Кдефл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вмочг, г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м 01.03тг - фактические поступления в бюджет поселения по состоянию на 1 марта текущего го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м 01.06тг - фактические поступления в бюджет поселения по состоянию на 1 июня текущего го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Д - коэффициент досчета до ожидаемых поступлений в текущем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5 - коэффициент ожидаемого роста поступлений в очередном финансовом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дефл - коэффициент-дефлятор, учитывающий изменение потребительских цен на товары (работы, услуги) в Российской Федерации в отчетном финансовом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вмочг – коэффициент, учитывающий изменение бюджетного и налогового законодательства Российской Федерации в части единого налога на вмененный доход для отдельных видов деятельности в очередном финансовом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 налогу может быть скорректирован с учетом фактических поступлений по состоянию на 1 октября текущего года согласно отчетным показа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Единый сельскохозяйственный налог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по единому сельскохозяйственному налогу в бюджет поселения на очередной финансовый год рассчитыва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схочг = Десх1птг x КД x К6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есхочг, гд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сх1птг - фактические поступления единого сельскохозяйственного налога в  бюджет поселения по состоянию на 1 июля (1 октября) текущего го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Д - коэффициент досчета до ожидаемых поступлений в текущем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6 - коэффициент ожидаемого роста поступлений в очередном финансовом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есхочг – коэффициент, учитывающий изменение бюджетного и налогового законодательства Российской Федерации в части единого сельскохозяйственного налога в очередном финансовом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И НА ИМУЩЕСТВО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Налог на имущество физически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по налогу на имущество физических лиц в бюджет поселения на очередной финансовый год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мфлочг = Димфлотчг x К7 x Ксобимфлочг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имфлочг, г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мфлотчг - сумма налога, предъявленная к уплате в бюджет поселения за отчетный финансовый год (форма № 5-МН Межрайонной ИФНС № 7 по Забайкальскому краю «О налоговой базе и структуре начислений по местным налогам»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7 - коэффициент ожидаемого роста поступлений в очередном финансовом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обимфлочг - коэффициент собираемости налога на имущество физических лиц в послении в очередном финансовом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имфлочг – коэффициент, учитывающий изменение бюджетного и налогового законодательства Российской Федерации в части налога на имущество физических лиц в очередном финансовом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 налогу может быть скорректирован с учетом прогноза администратора поступлений в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Земельный налог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гноза по земельному налогу производится отдельно по налогу, взимаемому по ставкам, установленным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1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2 пункта 1 статьи 39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Ф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по земельному налогу, взимаемому по ставкам, установленным в соответствии с подпунктом 1 пункта 1 статьи 39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кодекса Российской Федерации, в бюджет поселения на очередной финансовый год рассчитыва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зем1очг = Дзем1отчг * К9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зем1очг, гд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зем1отчг – начисленные платежи по земельному налогу, взимаемому по ставкам, установленным в соответствии с подпунктом 1 пункта 1 статьи 394 Налогового кодекса Российской Федерации, в  бюджет поселения по данным формы № 1-НМ за отчетный финансовый год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9 – коэффициент ожидаемого роста начислений в очередном финансовом год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зем1очг – коэффициент, учитывающий изменение кадастровой стоимости земель по поселению в результате актуал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рицательных значениях начисленных сумм земельного налога за расчетную базу принимаются данные о фактическом поступлении по налогу согласно отчетным показателям за отчетн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по земельному налогу, взимаемому по ставкам, установленным в соответствии с подпунктом 2 пункта 1 статьи 394 Налогового кодекса Российской Федерации, в городской бюджет на очередной финансовый год рассчитыва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зем2очг = Дзем2тг * КД * К9, гд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зем2тг – фактические поступления по земельному налогу, взимаемому по ставкам, установленным в соответствии с подпунктом 2 пункта 1 статьи 394 Налогового кодекса Российской Федерации, в бюджет поселения  по состоянию на 1 июля (1 октября) текущего год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Д – коэффициент досчета до ожидаемых поступлений за текущий год, определенный исходя из сроков уплаты земельного налога и авансовых платежей, установленных решениями органов местного самоу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9 – коэффициент ожидаемого роста поступлений в очередном финансовом год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зем2очг – коэффициент, учитывающий изменение кадастровой стоимости земель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актических поступлений корректируется на сумму единовременных поступлений (поступлений в счет погашения задолженности за предыдущие налоговые периоды), прогнозирование которых в очередном финансовом году не прогнозиру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АЛОГОВЫЕ ДОХОД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неналоговых доходов бюджета основывается на прогнозах главных администраторов доходов бюджета поселения рассчитанных исходя из экономической ситуации, динамики платежей в разрезе налогоплательщиков, предполагаемых объемах дополнительных поступлений в связи с реализацией мер по повышению качества администрирования, повышению эффективности использования имущества, находящегося во владении, пользовании, распоряжени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прогнозов главных администраторов объем поступлений неналоговых доходов рассчитывается финансово-бюджетным управлением исходя из фактических поступлений текущего года с применением коэффициента ожидаемого роста поступлений в очередном финансовом году и плановом периоде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ходы от оказания платных услуг, оказываемых казенными учреждениями, и компенсации затрат бюджетов поселени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поступлений определяется на основании прогноза главных администраторов указанных пла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на очередной финансовый год может быть скорректирован на основании расчетов администраторов указанных пла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ходы от продажи материальных и нематериальных активов, находящихся в государственной и муниципальной собственности (за исключением доходов от продажи земельных участков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поступлений определяется в соответствии с законодательством и нормативными правовыми актами органов местного самоуправления в части управления собственностью и приватизации имущества. Расчет произведен на основании данных главных администраторов платежей и определен в соответствии с программой управления муниципальной собственностью и приватизаци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на очередной финансовый год может быть скорректирован на основании расчетов администраторов указанных пла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доходов от продажи земельных участков, государственная собственность на которые не разграничена и которые расположены в границах поселения, в  бюджет поселения на очередной финансовый год рассчитывается администратором данных платежей исходя из количества земельных участков, планируемых к продаже, и выкупной цены, установленной органами государствен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на очередной финансовый год может быть скорректирован на основании расчетов администраторов указанных пла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 доходную часть бюджета поселения включаются безвозмездные поступления из вышестоящих бюджетов (субвенции, субсидии, иные межбюджетные трансфер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Расчет объема доходов бюджета поселения на плановый период производиться с учетом оценки главных администраторов доходов бюджета на базе прогноза поступлений на очередной финансовый год с применением коэффициентов ожидаемого роста доходных источников, утвержденных Методикой расчета налоговых и неналоговых до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Формирование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планирования бюджетных ассигнований  бюджета поселения на очередной финансовый год плановый период (далее - Методика) разработана в соответствии с требованиями Бюджет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ая Методика применяется при планировании бюджетных ассигнований на исполнение действующих и принимаемых расходных обязательств на стадии формирования проекта бюджета поселен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Планирование бюджетных ассигнований бюджета поселения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ирования бюджетных ассигнований бюджета на очередной финансовый год и плановый период, утвержденным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ланирование бюджетных ассигнований бюджета  поселения осуществляется с учет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ей прогноза социально-экономического развития сельского поселения «Усть-Теленгуйское» на очередной финансовый год и плановый период , утверждаемых постановлением администрации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граммы социально-экономического развития поселения на соответствующи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ы муниципальных заданий на оказание муниципальными учреждениями муниципальных услуг на очередной финансовый  год и на плановый период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ы планов финансово-хозяйственной деятельности муниципальных бюджетный учреждений на очередной финансовый 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а изменений структуры и перераспределения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ений численности муниципальных служащих и работников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ов доходов, полученных казенными учреждениями от оказания платных услуг, средств, полученных от иной приносящей доходы деятельности и зачисленных в местный бюдж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эффициентов роста тарифов на тепловую и электрическую энергию на очередной финансовый год  по данным РСТ Забайкальского кр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ебовани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Планирование бюджетных ассигнований местного бюджета осуществляется по видам бюджетных ассигнований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казанным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  Методика расчетов расходов бюджета сельского поселения «Усть-Теленгуйское» (посел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новные принципы расчета расход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бюджетных ассигнований поселения   на соответствующий финансовый год и на плановый период производится по следующим основным направлениям расход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ых (бюджетных) услуг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еспечение на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инвестиций юридическим лицам, не являющимся муниципальными учреждени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целевых программ (далее по тексту - целевых программ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расходы, не учтенные в вышеперечисленных направлени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ных обязательств на реализацию целевых программ определяется исходя из объемов, установленных соответствующими нормативно-правовыми акт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 рассчитываются в рамках среднесрочного бюджетного планирования на очередной финансовый год и 2 последующих года планового пери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осуществляется в пределах нормативных показателей сети с учетом объема муниципального задания на очередной финансовый год и плановый период, а также его выполнения в отчетном финансовом году и текущем финансовом году. При отсутствии нормативных показателей сети в расчет сетевых показателей могут приниматься фактические данные базисного пери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методы планирования расход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муниципального образования поселения  могут применяться следующие методы планир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метод планир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ндекс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метод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лан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метод планирования расходов в первую очередь необходимо применять бюджетным учреждениям, предоставляющим услуги в области культу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ндексации, который подразумевает определение расходов по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 = t1 x R1 + t2 x R2 +...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 - объем расхо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1, t2,... - коэффициенты увеличения (индексации) объема расходов в соответствующем году планового периода по сравнению с базисным период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, R2,... - объем расходов, утвержденный в предыд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метод, который предусматривает использование в расчетах объемных (натуральных) показателей, пошаговое планирование, основанное на детальной проработке всех сторон деятельности главного распорядителя (распорядителя) средств бюджета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- метод, обеспечивающий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реализуемой бюджетной и налоговой политики в посел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ограммно-целевого метода направлено на сбалансированное выполнение всего комплекса мероприятий программ и позволяет обеспечить эффективную работу социальной сферы и отдельных отраслей экономики посе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спользования программно-целевого метода бюджетного планирования при решении проблем, связанных с социально значимыми расходами бюджета, подтверждается результатами реализации действующих муниципальных целевых програм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Формирование расходов на содержание органов местного самоуправ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органов местного самоуправления определяются на основан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и выборных должностных лиц, муниципальных служащих поселения, численности работников, осуществляющих техническое и хозяйственное обеспечение деятельности органов местного самоуправления поселения 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расходов на денежное содержание вышеуказанных должностных лиц и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денежное содержание работников органов местного самоуправления определяются на основании годового фонда оплата труда, рассчитанного в соответствии с действующим законодательством Забайкальского края и нормативно-правовыми актами администрации сельского поселения «Усть-Теленгуйское», исходя из величины должностных окладов выборных должностных лиц, муниципальных служащих, штатной численности, а также с учетом районного коэффициента, доплат и надбавок к зарплате, установленных нормативно-правовыми актами. Должностные оклады   утверждаются решением Совета сельского поселения «Усть-Теленгуйско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электрической энергии, услуги водоснабжения и водоотведения определяются в соответствии с пунктом 6.4 настоящей Метод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е расходы (за исключением затрат на оплату электрической энергии, услуги водоснабжения и водоотведения, на увеличение стоимости основных средств, налогов и сборов) определяются на основе расчетного показателя по материальным расходам на одну штатную единицу, устанавливаемого нормативным правовым актом муниципального образования выборных должностных лиц, муниципальных служащих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органов местного самоуправления определяются следующим образ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с = ФОТ + Рт + Рэ + Рв + (МР x Ч) + ОС + НС + (КР x Ч)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- расходы на денежное содержа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т(э) - затраты на оплату электрической энергии (при наличии указанных затрат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 - затраты на оплату услуг по водоснабжению и водоотвед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 - материальные расходы на одну штатную</w:t>
      </w:r>
      <w:r>
        <w:rPr>
          <w:sz w:val="28"/>
          <w:szCs w:val="28"/>
        </w:rPr>
        <w:t xml:space="preserve"> долж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штатная численность работников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- затраты на увеличение стоимости основн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- налоги и сборы (кроме ЕСН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- командировочные расх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на денежное содержание работников органов местного самоуправления производится по следующим формула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формируется в соответствии с Решением Совета сельского поселения «Усть-Теленгуйское» «Об утверждении Положений об оплате тру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3. Формирование расходов на оплату электрической энергии, услуг водоснабжения и водоотвед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электрической энергии определяются исходя из лимитов потребления в натуральном выражении,  тарифов на эти виды услуг (ежегодно устанавливаемые РСТ), действующих по состоянию на 1 сентября текущего финансового года, с учетом НДС, индексов-дефляторов цен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электрической энергии, услуги водоснабжения и водоотведения для организаций и учреждений, финансируемых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Формирование расходов на выполнение муниципальных заданий (на основании стоимости муниципальной (бюджетной) услуги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стоимости муниципальных (бюджетных) услуг определяется в соответствии с нормативным правовым актом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чреждениям, объем расходов которых определяется исходя из стоимости муниципальных (бюджетных) услуг, в стоимость бюджетной услуги включаются расходы на оплату труда с начислениями, расходы на оплату электрической энергии, уплату налогов, сборов, увеличение стоимости основных средств, материальные и командировочные расх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выполнение муниципального задания по различным видам муниципальных (бюджетных) услуг определяется по единой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 = n1 x К1 + n2 x К2 +...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 - объем расхо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1, n2,... - нормативы расходов на одного условного носителя (тыс. руб.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, К2,... - планируемое (прогнозируемое) число условных носителей (ед.) в соответствующем году (число получателей установленного норматив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рассчитываются ежегодно при формировании бюджета муниципального образова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Муниципальные целевые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целевых программ предусматриваются в размерах, предусмотренных решениями  о бюджете поселения на очередной финансовый год и на плановый перио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Мероприятия, реализуемые вне муниципальных целевых программ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нансирование мероприятий (расходных обязательств), реализуемых вне муниципальных целевых программ, планируются (утверждаются) по соответствующим разделам, подразделам, целевым статьям и видам расходов бюджета согласно действующей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Расходы на проведение выбор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выборов в органы местного самоуправления определяются на основе численности избирателей и расчетных показателей по указанным материальным расходам бюджета поселения  на одного избирателя, устанавливаемых нормативно-правовым актом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 = Чизб x Ризб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зб - численность избира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зб - расчетный показатель на 1 избир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664" TargetMode="External"/><Relationship Id="rId3" Type="http://schemas.openxmlformats.org/officeDocument/2006/relationships/hyperlink" Target="consultantplus://offline/ref=0F71020102B405D91B8B662DC429781C1E5CA7238B20DFFCEBA8BC3A01ECAA6FB7ED01C88E58A1G7L" TargetMode="External"/><Relationship Id="rId4" Type="http://schemas.openxmlformats.org/officeDocument/2006/relationships/hyperlink" Target="consultantplus://offline/ref=0F71020102B405D91B8B662DC429781C1E5CA7238B20DFFCEBA8BC3A01ECAA6FB7ED01C88E58A1G3L" TargetMode="External"/><Relationship Id="rId5" Type="http://schemas.openxmlformats.org/officeDocument/2006/relationships/hyperlink" Target="consultantplus://offline/main?base=LAW;n=112715;fld=134" TargetMode="External"/><Relationship Id="rId6" Type="http://schemas.openxmlformats.org/officeDocument/2006/relationships/hyperlink" Target="consultantplus://offline/main?base=RLAW071;n=85131;fld=134;dst=100011" TargetMode="External"/><Relationship Id="rId7" Type="http://schemas.openxmlformats.org/officeDocument/2006/relationships/hyperlink" Target="consultantplus://offline/main?base=LAW;n=102066;fld=134;dst=3" TargetMode="External"/><Relationship Id="rId8" Type="http://schemas.openxmlformats.org/officeDocument/2006/relationships/hyperlink" Target="consultantplus://offline/main?base=LAW;n=112715;fld=134;dst=1350" TargetMode="External"/><Relationship Id="rId9" Type="http://schemas.openxmlformats.org/officeDocument/2006/relationships/hyperlink" Target="consultantplus://offline/main?base=RLAW071;n=85131;fld=134;dst=10024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4:00Z</dcterms:created>
  <dc:creator>User</dc:creator>
  <dc:description/>
  <cp:keywords/>
  <dc:language>en-US</dc:language>
  <cp:lastModifiedBy>Усть-Теленгуй</cp:lastModifiedBy>
  <dcterms:modified xsi:type="dcterms:W3CDTF">2018-06-22T01:24:00Z</dcterms:modified>
  <cp:revision>4</cp:revision>
  <dc:subject/>
  <dc:title/>
</cp:coreProperties>
</file>