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СТЬ-ТЕЛЕНГУЙ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22 июня 2018 г.                                                  № 37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</w:t>
      </w:r>
      <w:r>
        <w:rPr>
          <w:b w:val="false"/>
          <w:sz w:val="28"/>
          <w:szCs w:val="28"/>
        </w:rPr>
        <w:t>с.Усть-Теленгуй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 утверждении Порядка составления проекта бюджета сельского поселения «Усть-Теленгуйское»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19 год и на плановый период 2020 и 2021 годов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    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69 Бюджетного кодекса Российской Федерации, Представлением Шилкинской межрайонной прокуратуры,  администрация сельского поселения «Усть-Теленгуйское»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cs="Times New Roman" w:ascii="Times New Roman" w:hAnsi="Times New Roman"/>
          <w:sz w:val="28"/>
          <w:szCs w:val="28"/>
        </w:rPr>
        <w:t>1.Утвердить Порядок составления проекта бюджета сельского поселения «Усть-Теленгуйское» на 2019 год и на плановый период 2020 и 2021 годов согласно прилож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         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на информационном стенде администрации, библиотеках с. Усть-Теленгуй, с. Верхний Теленгуй  и на официальном сайте «Шилкинский.рф»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сельского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«Усть-Теленгуйское»                                      А.Н.Соколов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1 к постановлению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ель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Усть-Теленгуй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«22» июня 2018 № 37 </w:t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составления проекта бюджета сельского поселения «Усть-Теленгуйское»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Администрация сельского поселения «Усть-Теленгуйское» (далее - сельское поселение)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 1 август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атывает прогноз поступлений доходов в бюджет сельского поселения на 2019 год и на плановый период 2020 и 2021 годов (далее - на 2019 год и плановый период)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до 20 августа: - осуществляет расчеты объема бюджетных ассигнований бюджета сельского поселения на исполнение действующих и принимаемых расходных обязательств; - доводит до субъектов бюджетного планирования предельные объемы бюджетных ассигнований на 2019 год и плановый период; - разрабатывает проекты программ муниципальных заимствований и муниципальных гарантий бюджета сельского поселения на 2019 год и плановый период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о 2 октября: - рассматривает несогласованные вопросы по бюджету с субъектами бюджетного планир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убъекты бюджетного планирования представляют в администрацию сельского поселения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о 1 августа: - реестры действующих расходных обязательств на 2019 год и плановый период; - проекты нормативных правовых актов, предусматривающих установление новых расходных обязательств на 2019 год и плановый период; - обоснование потребности в бюджетных ассигнованиях по действующим и принимаемым расходным обязательствам сельского поселения на 2019 год и плановый период с выделением объемов средств, необходимых для выполнения условий софинансирования расходных обязательств с краевым бюджетом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до 15 сентября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еделение предельного объема бюджетных ассигнований бюджета сельского поселения на 2019 год и плановый период по целевым статьям (муниципальным программам сельского поселения и внепрограммным направлениям деятельности), группам видов расходов, разделам, подразделам классификации расходов бюдже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цели и условия предоставления субсидий, категории и (или) критерии отбора юридических лиц (за исключением муниципальных учреждений), индивидуальных предпринимателей, физическим лицам-производителям товаров, работ и услуг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цели и условия предоставления субсидий некоммерческим организациям, не являющимся автономными и бюджетными учреждениям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гнозный объем средств краевого бюджета, планируемый к получению в 2019 году и плановом периоде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 15 октябр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чень объектов капитального строительства муниципальной собственности сельского поселения при осуществлении бюджетных инвестиций из бюджета сельского поселения на 2019 год и плановый период с приложением решений администрации сельского поселения о подготовке и реализации бюджетных инвестиций из бюджета сельского поселения в форме капитальных вложений в объекты капитального строительства муниципальной собственности сельского поселени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екты изменений в паспорта муниципальных программ сельского поселе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убъекты бюджетного планирования (ответственные исполнители муниципальных программ) представляют в администрацию сельского поселения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о 10 октября: </w:t>
      </w:r>
    </w:p>
    <w:p>
      <w:pPr>
        <w:pStyle w:val="Normal"/>
        <w:shd w:fill="FFFFFF" w:val="clear"/>
        <w:spacing w:lineRule="auto" w:line="240" w:before="195" w:after="0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- распределение в разрезе муниципальных программ сельского поселения предельного объема бюджетных ассигнований бюджета сельского поселения на 2019 год и плановый период и прогнозируемые значения целевых индикаторов, показателей задач муниципальных программ сельского поселения по формам в соответствии с приложениями к Порядку разработки, реализации и проведения оценки эффективности муниципальных программ сельского поселения, утвержденному постановлением администрации поселения от 27.06.2016 № 25 "</w:t>
      </w:r>
      <w:r>
        <w:rPr>
          <w:rFonts w:cs="Times New Roman" w:ascii="Times New Roman" w:hAnsi="Times New Roman"/>
          <w:bCs/>
          <w:color w:val="3B2D36"/>
          <w:sz w:val="28"/>
          <w:szCs w:val="28"/>
        </w:rPr>
        <w:t>Об утверждении Положения</w:t>
      </w:r>
      <w:r>
        <w:rPr>
          <w:rFonts w:cs="Times New Roman" w:ascii="Times New Roman" w:hAnsi="Times New Roman"/>
          <w:color w:val="3B2D36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3B2D36"/>
          <w:sz w:val="28"/>
          <w:szCs w:val="28"/>
        </w:rPr>
        <w:t>о порядке принятия решений</w:t>
      </w:r>
      <w:r>
        <w:rPr>
          <w:rFonts w:cs="Times New Roman" w:ascii="Times New Roman" w:hAnsi="Times New Roman"/>
          <w:color w:val="3B2D36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3B2D36"/>
          <w:sz w:val="28"/>
          <w:szCs w:val="28"/>
        </w:rPr>
        <w:t>о разработке муниципальных</w:t>
      </w:r>
      <w:r>
        <w:rPr>
          <w:rFonts w:cs="Times New Roman" w:ascii="Times New Roman" w:hAnsi="Times New Roman"/>
          <w:color w:val="3B2D36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3B2D36"/>
          <w:sz w:val="28"/>
          <w:szCs w:val="28"/>
        </w:rPr>
        <w:t>программ сельского поселения «Усть-Теленгуйское» и их формировании и реализации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195" w:after="0"/>
        <w:jc w:val="both"/>
        <w:textAlignment w:val="top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hd w:fill="FFFFFF" w:val="clear"/>
        <w:spacing w:lineRule="auto" w:line="240" w:before="195" w:after="0"/>
        <w:jc w:val="both"/>
        <w:textAlignment w:val="top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hd w:fill="FFFFFF" w:val="clear"/>
        <w:spacing w:lineRule="auto" w:line="240" w:before="195" w:after="0"/>
        <w:jc w:val="both"/>
        <w:textAlignment w:val="top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hd w:fill="FFFFFF" w:val="clear"/>
        <w:spacing w:lineRule="auto" w:line="240" w:before="195" w:after="0"/>
        <w:jc w:val="both"/>
        <w:textAlignment w:val="top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hd w:fill="FFFFFF" w:val="clear"/>
        <w:spacing w:lineRule="auto" w:line="240" w:before="195" w:after="0"/>
        <w:jc w:val="both"/>
        <w:textAlignment w:val="top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hd w:fill="FFFFFF" w:val="clear"/>
        <w:spacing w:lineRule="auto" w:line="240" w:before="195" w:after="0"/>
        <w:jc w:val="both"/>
        <w:textAlignment w:val="top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hd w:fill="FFFFFF" w:val="clear"/>
        <w:spacing w:lineRule="auto" w:line="240" w:before="195" w:after="0"/>
        <w:jc w:val="both"/>
        <w:textAlignment w:val="top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hd w:fill="FFFFFF" w:val="clear"/>
        <w:spacing w:lineRule="auto" w:line="240" w:before="195" w:after="0"/>
        <w:jc w:val="both"/>
        <w:textAlignment w:val="top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hd w:fill="FFFFFF" w:val="clear"/>
        <w:spacing w:lineRule="auto" w:line="240" w:before="195" w:after="0"/>
        <w:jc w:val="both"/>
        <w:textAlignment w:val="top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hd w:fill="FFFFFF" w:val="clear"/>
        <w:spacing w:lineRule="auto" w:line="240" w:before="195" w:after="0"/>
        <w:jc w:val="both"/>
        <w:textAlignment w:val="top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hd w:fill="FFFFFF" w:val="clear"/>
        <w:spacing w:lineRule="auto" w:line="240" w:before="195" w:after="0"/>
        <w:jc w:val="both"/>
        <w:textAlignment w:val="top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hd w:fill="FFFFFF" w:val="clear"/>
        <w:spacing w:lineRule="auto" w:line="240" w:before="195" w:after="0"/>
        <w:jc w:val="both"/>
        <w:textAlignment w:val="top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hd w:fill="FFFFFF" w:val="clear"/>
        <w:spacing w:lineRule="auto" w:line="240" w:before="195" w:after="0"/>
        <w:jc w:val="both"/>
        <w:textAlignment w:val="top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hd w:fill="FFFFFF" w:val="clear"/>
        <w:spacing w:lineRule="auto" w:line="240" w:before="195" w:after="0"/>
        <w:jc w:val="both"/>
        <w:textAlignment w:val="top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hd w:fill="FFFFFF" w:val="clear"/>
        <w:spacing w:lineRule="auto" w:line="240" w:before="195" w:after="0"/>
        <w:jc w:val="both"/>
        <w:textAlignment w:val="top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hd w:fill="FFFFFF" w:val="clear"/>
        <w:spacing w:lineRule="auto" w:line="240" w:before="195" w:after="0"/>
        <w:jc w:val="both"/>
        <w:textAlignment w:val="top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hd w:fill="FFFFFF" w:val="clear"/>
        <w:spacing w:lineRule="auto" w:line="240" w:before="195" w:after="0"/>
        <w:jc w:val="both"/>
        <w:textAlignment w:val="top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hd w:fill="FFFFFF" w:val="clear"/>
        <w:spacing w:lineRule="auto" w:line="240" w:before="195" w:after="0"/>
        <w:jc w:val="both"/>
        <w:textAlignment w:val="top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hd w:fill="FFFFFF" w:val="clear"/>
        <w:spacing w:lineRule="auto" w:line="240" w:before="195" w:after="0"/>
        <w:jc w:val="both"/>
        <w:textAlignment w:val="top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hd w:fill="FFFFFF" w:val="clear"/>
        <w:spacing w:lineRule="auto" w:line="240" w:before="195" w:after="0"/>
        <w:jc w:val="both"/>
        <w:textAlignment w:val="top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hd w:fill="FFFFFF" w:val="clear"/>
        <w:spacing w:lineRule="auto" w:line="240" w:before="195" w:after="0"/>
        <w:jc w:val="both"/>
        <w:textAlignment w:val="top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hd w:fill="FFFFFF" w:val="clear"/>
        <w:spacing w:lineRule="auto" w:line="240" w:before="195" w:after="0"/>
        <w:jc w:val="both"/>
        <w:textAlignment w:val="top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hd w:fill="FFFFFF" w:val="clear"/>
        <w:spacing w:lineRule="auto" w:line="240" w:before="195" w:after="0"/>
        <w:jc w:val="both"/>
        <w:textAlignment w:val="top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hd w:fill="FFFFFF" w:val="clear"/>
        <w:spacing w:lineRule="auto" w:line="240" w:before="195" w:after="0"/>
        <w:jc w:val="both"/>
        <w:textAlignment w:val="top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hd w:fill="FFFFFF" w:val="clear"/>
        <w:spacing w:lineRule="auto" w:line="240" w:before="195" w:after="0"/>
        <w:jc w:val="both"/>
        <w:textAlignment w:val="top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hd w:fill="FFFFFF" w:val="clear"/>
        <w:spacing w:lineRule="auto" w:line="240" w:before="195" w:after="0"/>
        <w:jc w:val="both"/>
        <w:textAlignment w:val="top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hd w:fill="FFFFFF" w:val="clear"/>
        <w:spacing w:lineRule="auto" w:line="240" w:before="195" w:after="0"/>
        <w:jc w:val="right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е 2 к постановлению </w:t>
      </w:r>
    </w:p>
    <w:p>
      <w:pPr>
        <w:pStyle w:val="Normal"/>
        <w:shd w:fill="FFFFFF" w:val="clear"/>
        <w:spacing w:lineRule="auto" w:line="240" w:before="195" w:after="0"/>
        <w:jc w:val="right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</w:t>
      </w:r>
    </w:p>
    <w:p>
      <w:pPr>
        <w:pStyle w:val="Normal"/>
        <w:shd w:fill="FFFFFF" w:val="clear"/>
        <w:spacing w:lineRule="auto" w:line="240" w:before="195" w:after="0"/>
        <w:jc w:val="right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«Усть-Теленгуйское» </w:t>
      </w:r>
    </w:p>
    <w:p>
      <w:pPr>
        <w:pStyle w:val="Normal"/>
        <w:shd w:fill="FFFFFF" w:val="clear"/>
        <w:spacing w:lineRule="auto" w:line="240" w:before="195" w:after="0"/>
        <w:jc w:val="right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22» июня 2018 №37 </w:t>
      </w:r>
    </w:p>
    <w:p>
      <w:pPr>
        <w:pStyle w:val="Normal"/>
        <w:shd w:fill="FFFFFF" w:val="clear"/>
        <w:spacing w:lineRule="auto" w:line="240" w:before="195" w:after="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, предоставляемая главными администраторами доходов бюджета сельского поселения «Усть-Теленгуйское» в администрацию сельского поселения «Усть-Теленгуйское» для формирования проекта бюджета на 2019 год и на плановый период 2020 и 2021 годов</w:t>
      </w:r>
    </w:p>
    <w:p>
      <w:pPr>
        <w:pStyle w:val="Normal"/>
        <w:shd w:fill="FFFFFF" w:val="clear"/>
        <w:spacing w:lineRule="auto" w:line="240" w:before="195" w:after="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073"/>
        <w:gridCol w:w="1641"/>
        <w:gridCol w:w="2008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формац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ы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налогов, администрируемых налоговыми орган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, 2020, 2021 годы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айонная ИФНС России № 7 по Забайкальскому краю (по согласованию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оступлений налогов,</w:t>
            </w:r>
          </w:p>
          <w:p>
            <w:pPr>
              <w:pStyle w:val="TextBody"/>
              <w:shd w:fill="auto" w:val="clear"/>
              <w:spacing w:lineRule="exact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ируемых налоговыми орган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социально- экономического развития сельского посел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, 2020, 2021 годы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экономики </w:t>
            </w:r>
          </w:p>
          <w:p>
            <w:pPr>
              <w:pStyle w:val="TextBody"/>
              <w:shd w:fill="auto" w:val="clear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района «Шилкинский район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налогооблагаемой базы (доходы, уменьшенные на величину расходов) для расчета единого</w:t>
            </w:r>
          </w:p>
          <w:p>
            <w:pPr>
              <w:pStyle w:val="TextBody"/>
              <w:shd w:fill="auto" w:val="clear"/>
              <w:spacing w:lineRule="exact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ого налог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, 2020, 2021 годы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алогооблагаемой базы (доходы, уменьшенные на величину расходов) для расчета единого</w:t>
            </w:r>
          </w:p>
          <w:p>
            <w:pPr>
              <w:pStyle w:val="TextBody"/>
              <w:shd w:fill="auto" w:val="clear"/>
              <w:spacing w:lineRule="exact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ого налог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фонда заработной платы по сельскому поселению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, 2020, 2021 годы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фонда заработной платы по сельскому поселению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поступления арендной платы за землю после разграничения государственной собственности на землю в разрезе категорий земель с соответствующими обоснованиями (кадастровая стоимость земельных участков, сдаваемых в аренду, ставки) с учетом земель, находящихся в собственности муниципального района, сельских посел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, 2020, 2021 годы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TextBody"/>
              <w:shd w:fill="auto" w:val="clear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оступления арендной платы за землю после разграничения государственной собственности на землю в разрезе категорий земель с соответствующими обоснованиями (кадастровая стоимость земельных участков, сдаваемых в аренду, ставки) с учетом земель, находящихся в собственности муниципального района, сельских посел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од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поступлений от продажи земельных участков, находящихся в собственности поселения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, 2020, 2021 годы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оступлений от продажи земельных участков, находящихся в собственности поселения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доходов от сдачи в аренду имущества, находящегося в оперативном управлении органов местного само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, 2020, 2021 годы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ходов от сдачи в аренду имущества, находящегося в оперативном управлении органов местного само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доходов от сдачи в аренду имущества, составляющего казну сельского посел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, 2020, 2021 годы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ходов от сдачи в аренду имущества, составляющего казну сельского посел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0"/>
              <w:ind w:left="20" w:righ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доходов от реализации имущества, находящегося в оперативном управлении учреждений, находящихся в ведении органов местного само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, 2020, 2021 годы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ходов от реализации имущества, находящегося в оперативном управлении учреждений, находящихся в ведении органов местного само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TextBody"/>
              <w:spacing w:lineRule="exact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доходов от реализации имущества, находящегося в оперативном управлении учреждений, находящихся в ведении органов местного само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TextBody"/>
              <w:spacing w:lineRule="exact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ind w:left="100"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, 2020, 2021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ходов от реализации имущества, находящегося в оперативном управлении учреждений, находящихся в ведении органов местного само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TextBody"/>
              <w:spacing w:lineRule="exact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доходов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ind w:left="100"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, 2020, 2021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exact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доходов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</w:t>
            </w:r>
          </w:p>
          <w:p>
            <w:pPr>
              <w:pStyle w:val="TextBody"/>
              <w:spacing w:lineRule="exact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TextBody"/>
              <w:spacing w:lineRule="exact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доходов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TextBody"/>
              <w:spacing w:lineRule="exact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, 2020, 2021 годы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0"/>
              <w:ind w:left="1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ходов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195" w:after="0"/>
        <w:jc w:val="both"/>
        <w:textAlignment w:val="top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3"/>
      <w:szCs w:val="23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240"/>
      <w:jc w:val="center"/>
    </w:pPr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6:33:00Z</dcterms:created>
  <dc:creator>User</dc:creator>
  <dc:description/>
  <cp:keywords/>
  <dc:language>en-US</dc:language>
  <cp:lastModifiedBy>Усть-Теленгуй</cp:lastModifiedBy>
  <dcterms:modified xsi:type="dcterms:W3CDTF">2018-06-22T01:19:00Z</dcterms:modified>
  <cp:revision>5</cp:revision>
  <dc:subject/>
  <dc:title/>
</cp:coreProperties>
</file>