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 СЕЛЬСКОГО ПОСЕЛЕ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УСТЬ-ТЕЛЕНГУЙСКО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2» июня  2018                                                                      № 36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Усть-Теленгу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орядка определения объема и предоставления субсидий из бюджета поселения некоммерческим организациям, не являющимся казенными учреждениям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п. 2 ст. 78.1 Бюджетного кодекса Российской Федерации, Постановлением Правительства Российской Федерации от 07.05.2017 № 541 «Об общих требованиях к нормативным правовым актам, муниципальным правовым актам, регулирующим предоставление субсидий некоммерческим организациям, не являющимся государственными (муниципальными) учреждениями», Представлением Шилкинской межрайонной прокуратуры, администрация сельского поселения «Усть-Теленгуйское», постановляет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й Порядок определения объема и предоставления субсидий из бюджета поселения некоммерческим организациям, не являющимся казенными учреждениями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Контроль исполнения настоящего постановления оставляю за собой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сельског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«Усть-Теленгуйское»</w:t>
        <w:tab/>
        <w:tab/>
        <w:tab/>
        <w:tab/>
        <w:t>А.Н.Сокол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к постановлению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 сельского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еления «Усть-Теленгуйское» 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22» июня 2018 № 3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определения субсидий из бюджета поселения некоммерческим организациям, не являющимися казенными учреждениям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полож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Настоящий Порядок определяет правила предоставления субсидий из бюджета поселения некоммерческим организациям, не являющимся государственными (муниципальными) учреждениями, критерий отбора некоммерческой организации, имеющей право на получение субсидии, условия предоставления субсидии, а также порядок возврата субсидии в случае нарушения условий, установленных при их предоставлении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Целью предоставления субсидий является финансовое обеспечение некоммерческих организаций, осуществляющих проведение совместных мероприятий с органами местного самоуправления или реализацией общественно значимых проектов по следующим направлениям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организация мероприятий по охране окружающей среды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создание условий для организации досуга и обеспечения жителей услугами организаций культуры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обеспечение условий для развития физической культуры и массового спорта, организация проведения физкультурно-оздоровительных и спортивных мероприятий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организация благоустройства и озеленения территории сельского поселения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Главным распорядителем средств бюджета сельского поселения является Администрация  сельского поселения «Усть-Теленгуйское»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Субсидии предоставляются организациям в результате отбора, в пределах бюджетных ассигнований, предусмотренных решением о бюджете поселения на очередной финансовый год и плановый период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Категории и критерии отбора получателей субсидий, имеющих право на получение субсидий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некоммерческие организации, созданные в соответствии с законодательством и зарегистрированные в установленном порядке в качестве юридического лица, действующие на территории сельского поселения «Усть-Теленгуйское» (далее - некоммерческие организации)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некоммерческие организации, не имеющие просроченной задолженности перед бюджетами всех уровней и внебюджетными фондами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отсутствие фактов нецелевого и неэффективного использования ранее предоставленных бюджетных средств, в том числе субсидий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осуществление деятельности в соответствии с уставными документами по направлениям указанными в п. 2 настоящего Порядка.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словия и порядок предоставления субсиди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Заявки на получение субсидий не принимаются от некоммерческих организаций, не отчитавшихся об исполнении проектов по ранее предоставленным из бюджета муниципального образования субсидиям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Для участия в отборе на получение субсидий некоммерческие организации представляют в Администрацию сельского поселения «Усть-Теленгуйское» заявку с приложением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документов, подтверждающих регистрацию в установленном порядке и осуществляющими свою деятельность на территории сельского поселения «Усть-Теленгуйское» в качестве юридического лица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документов, подтверждающих отсутствие просроченной задолженности перед бюджетами всех уровней и внебюджетными фондами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проектов на проведение совместных мероприятий с органами местного самоуправления или реализацию общественно значимых проектов с обоснованием необходимости реализации данного проекта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финансового обоснования реализации проекта с указанием запрашиваемых, собственных и других привлеченных средств (смета проекта)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Заявки на предоставление субсидий принимаются в течение месяца со дня размещения объявления о приеме заявок на выделение субсидий в средствах массовой информации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Отбор некоммерческих организаций на основании представленных документов осуществляет комиссия, состав которой утверждается постановлением Администрации сельского поселения «Усть-Теленгуйское». Комиссия рассматривает представленные заявки в течение двух месяцев со дня окончания приема заявок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Комиссия осуществляет отбор некоммерческих организаций для получения субсидий в соответствии со следующими критериями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змер собственных и других привлеченных средств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опыта взаимодействия с органами местного самоуправлени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характеристика целевой группы, на которую направлено действие проекта; соответствие тематики проекта направлениям реализации социально значимых мероприятий (проектов), указанным в пункте 2 настоящего Порядка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Основаниями для отказа получателю субсидии в предоставлении субсидии являются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есоответствие представленных получателем субсидии документов требованиям, определенным настоящим Порядком, или непредставление (предоставление не в полном объеме) указанных документов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едостоверность представленной получателем субсидии информации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едставление неполного пакета документов, определенных пунктом 7 настоящего Порядка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На основании представленных документов комиссия определяет размер субсидии, который не может превышать 50% общей стоимости проекта, составляет перечень некоммерческих организаций на предоставление субсидий. Перечень некоммерческих организаций и размер субсидий утверждаются постановлением Администрации сельского поселения «Усть-Теленгуйское»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 Некоммерческие организации, прошедшие отбор на предоставление субсидий, заключают соглашения (договоры) о предоставлении субсидий из бюджета сельского поселения «Усть-Теленгуйское» с Администрацией сельского поселения «Усть-Теленгуйское», в течении 10 дней с момента утверждения постановления Администрацией сельского поселения «Усть-Теленгуйское»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указанном соглашении (договоре) должны быть предусмотрены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цели и условия, размер, сроки предоставления субсидий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бязательства некоммерческих организаций по целевому использованию субсидий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рядок предоставления отчетности о результатах выполнения получателем субсидий установленных условий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бязательства получателей субсидий по обеспечению прав главного распорядителя бюджетных средств на проведение проверки целевого использования и выполнения условий предоставления субсидий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рядок возврата субсидий в случае нарушения условий, установленных при их предоставлении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ядок возврата в текущем финансовом году получателем субсидий остатков субсидий, не использованных в отчетном финансовом году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ответственность за несоблюдение сторонами условий предоставления субсидий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 Администрация сельского поселения «Усть-Теленгуйское» вправе устанавливать в соглашении о предоставлении субсидии конкретные показатели результативности на основании настоящего Порядка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 Получатели субсидий на первое число месяца, предшествующего месяцу, в котором планируется заключение соглашения, должны соответствовать требованиям, указанным в настоящем Порядке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Выделение субсидий производится путем перечисления денежных средств на расчетный счет организации в кредитных учреждениях, определяемый в соглашении.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Требования к отчетности и возврат субсиди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Некоммерческие организации, получившие субсидию, ежеквартально, не позднее 15-го числа месяца, следующего за отчетным кварталом, представляют в Администрацию сельского поселения «Усть-Теленгуйское» информационную справку и финансовый отчет согласно приложению, к настоящему Порядку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тоговый отчет о реализации проекта представляется в Администрацию сельского поселения «Усть-Теленгуйское» не позднее одного месяца после реализации проекта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8. В случае нецелевого использования средств, а также выявления факта представления недостоверных сведений для получения субсидий субсидии подлежат возврату в бюджет сельского поселения «Усть-Теленгуйское» в течение 10 календарных дней с момента получения некоммерческой организацией соответствующего требования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9. При невозврате субсидий в указанный срок Администрация сельского поселения «Усть-Теленгуйское» принимает меры по взысканию подлежащих к возврату субсидий в бюджет сельского поселения в судебном порядке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. Суммы возвращенных субсидий подлежат зачислению в доходы бюджета сельского поселения «Усть-Теленгуйское».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Требования об осуществлении контроля за соблюдением условий, целей и порядка предоставления субсидий и ответственности за их нарушени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1. Главный распорядитель как получатель бюджетных средств, орган государственного (муниципального) финансового контроля осуществляют проверку соблюдения условий, целей и порядка предоставления субсидий получателями субсидий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2. За нарушение условий, целей и порядка предоставления субсидий наступают следующие меры ответственности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озврат субсидий в соответствующий бюджет бюджетной системы Российской Федерации в соответствии с правовыми актами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в случае нарушения получателем субсидии условий, установленных при предоставлении субсидии, выявленного по фактам проверок, проведенных главным распорядителем как получателем бюджетных средств и уполномоченным органом государственного (муниципального) финансового контроля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в случае установления в соглашении о предоставлении субсидии конкретных показателей результативности их не достижение может служить основанием для применения штрафных санкций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3. Размер штрафных санкций определяется по формуле: Q =(1- Р/Рmax) х S где: Q - размер штрафа; Pmax - плановое значение показателя результативности использования субсидии; P - достигнутое значение показателя результативности использования субсидии; S - размер средств соответствующего направления расходования средств субсидии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4. За нарушение условий, целей и порядка предоставления субсидии могут наступать иные меры ответственности, установленные правовыми актами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1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______________________________________________________________________ (наименование организации) О произведенных расходах за счет субсидий из бюджета сельского поселения «Усть-Теленгуйское» ____________________________________________________________ (наименование вида межбюджетных трансфертов) за период с 1 января по __________________ 20___ года (отчет предоставляется ежеквартально, до 10 числа месяца, следующего за отчетным кварталом) рублей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менование программы, мероприятий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учатель средств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учено средств из бюджета с начала год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изведено расходов с начала года (кассовые расходы)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таток средств на отчетную дату (гр. 3 - гр. 4)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аткий перечень выполненных работ и мероприятий (за отчетный период текущего года)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 направлении средств на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обретение оборудования - указывается перечень оборудования; проведение мероприятий - указываются виды затрат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__________ _____________________ (подпись) (расшифровка подписи)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ый бухгалтер ___________ _____________________ (подпись) (расшифровка подписи)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2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ЧЕТ об использовании субсидии, предоставленной из бюджета сельского поселения  «Усть-Теленгуйское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_____________ 20__ года № п/п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и использования субсидий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 на текущий финансовый год (руб.)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актически профинансировано на отчетную дату (руб.)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м произведенных расходов на отчетную дату (руб.)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ча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того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организации _____________ ____________________ (подпись) (расшифровка подписи)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 _____________ ____________________ (подпись) (расшифровка подписи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__»___________ 20__ год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06:32:00Z</dcterms:created>
  <dc:creator>User</dc:creator>
  <dc:description/>
  <cp:keywords/>
  <dc:language>en-US</dc:language>
  <cp:lastModifiedBy>Усть-Теленгуй</cp:lastModifiedBy>
  <dcterms:modified xsi:type="dcterms:W3CDTF">2018-06-22T01:10:00Z</dcterms:modified>
  <cp:revision>4</cp:revision>
  <dc:subject/>
  <dc:title/>
</cp:coreProperties>
</file>