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ДМИНИСТРАЦИЯ СЕЛЬСКОГО ПОСЕЛЕНИЯ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08 июня 2018 г. </w:t>
        <w:tab/>
        <w:tab/>
        <w:tab/>
        <w:tab/>
        <w:tab/>
        <w:tab/>
        <w:tab/>
        <w:tab/>
        <w:tab/>
        <w:t>№ 30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оложения о ведении реестра муниципального имущества сельского поселения «Усть-Теленгуйское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Федеральным законом от 06 октября 2003 года N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года № 424 «Об утверждении порядка ведения органами местного самоуправления реестров муниципального имущества», Уставом поселения, администрация сельского поселения «Усть-Теленгуйское» постановляе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твердить прилагаемое Положение о ведении реестра муниципального имущества сельского поселения «Усть-Теленгуйское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бнародовать настоящее постановление в порядке, предусмотренном Уставом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Усть-Теленгуйское» </w:t>
        <w:tab/>
        <w:tab/>
        <w:tab/>
        <w:tab/>
        <w:t xml:space="preserve">                     </w:t>
        <w:tab/>
        <w:t>А.Н.Сокол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ельского поселения «Усть-Теленгуйское»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 08 июня 2018 г. № 30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Style16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 ведении реестра муниципального имущества сельского поселения «Усть-Теленгуйское»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Настоящее Положение устанавливает порядок ведения администрацией сельского поселения «Усть-Теленгуйское» муниципального района «Шилкинский район  реестра муниципального имущества (дале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администрации  сельского поселения «Усть-Теленгуйское»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бъектами учета в реестре являются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ходящееся в муниципальной собственности администрации сельского поселения «Усть-Теленгуйское» муниципального района «Шилкинский район Забайкальского края, 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несоразмерного ущерба его назначению невозможно, либо иное имущество, отнесенное законом к недвижимости)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администрации  сельского   поселения  «Усть-Теленгуйское», иные юридические лица, учредителем (участником) которых является сельское поселение «Усть-Теленгуйское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едение реестра осуществляется администрацией сельского поселения «Усть-Теленгуйское» муниципального района «Шилкинский район» (далее  -администраци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 обязан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ять информационно-справочное обслуживание, выдавать выписки из реестр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еестр состоит из 3 разделов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 1 включаются сведения о муниципальном недвижимом имуществе, в том числ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е не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рес (местоположение) не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дастровый номер муниципального не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кадастровой стоимости не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правообладателе муниципального не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 2 включаются сведения о муниципальном движимом имуществе, в том числе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е 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балансовой стоимости движимого имущества и начисленной амортизации (износе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визиты документов - основания возникновения (прекращения) права муниципальной собственности на движимое имущество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 правообладателе муниципального движимого имущест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ношении акций акционерных обществ в раздел 2 реестра также включаются сведения 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и акционерного общества-эмитента, его основном государственном регистрационном номер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отношении долей (вкладов) в уставных (складочных) капиталах хозяйственных обществ и товариществ в раздел 2 реестра также включаются сведения о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именовании хозяйственного общества, товарищества, его основном государственном регистрационном номере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ре уставного (складочного) капитала хозяйственного общества, товарищества и доли сельского поселения «Усть-Теленгуйское» (складочном) капитале в процент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сельскому поселению «Усть-Теленгуйское» муниципального района «Шилкинский район» Забайкальского края, иных юридических лица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лное наименование и организационно-правовая форма юридического лиц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дрес (местонахождение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новной государственный регистрационный номер и дата государственной регистраци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р уставного фонда (для муниципальных унитарных предприятий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ы 1 и 2 группируются по видам имущества. Раздел 3 группируется по организационно-правовым формам лиц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естр должен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кументы реестра хранятся в соответствии с Федеральным законом от             22 октября 2004 г. N 125-ФЗ "Об архивном деле в Российской Федерации"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ление с приложением заверенных копий документов предоставляется в администрацию сельского поселения «Усть-Теленгуйское»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создании сельским поселением «Усть-Теленгуйское» муниципальных унитарных предприятий, муниципальных учреждений, хозяйственных обществ и иных юридических лиц, а также об участии сельского поселения «Усть-Теленгуйское»  в юридических лицах вносятся ОУМИ и ЗР в реестр на основании принятых решений о создании (участии в создании) таких юридических лиц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 заявления. В отношении объектов муниципальной имущественной казны сельского поселения «Усть-Теленгуйское»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сельским поселением «Усть-Теленгуйское» имущества, возникновение, изменение, прекращение права муниципальной собственности на имущество, изменений сведений об объектах уч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В случае, если установлено, что имущество не относится к объектам учета либо имущество не находится в собственности сельского поселения «Усть-Теленгуйское»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администрации сельского поселения «Усть-Теленгуйское» муниципального района «Шилкинский район» Забайкальского края, уполномоченный вести реестр, принимает решение об отказе включения сведений об имуществе в реестр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    администрации сельского поселения «Усть-Теленгуйское» муниципального района «Шилкинский район» 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Сведения об объектах учета, содержащихся в реестре, носят открытый характер и предоставляются любым заинтересованным лицам в виде выписок из реестра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color w:val="000000"/>
      <w:sz w:val="17"/>
      <w:szCs w:val="17"/>
    </w:rPr>
  </w:style>
  <w:style w:type="character" w:styleId="ConsPlusTitle">
    <w:name w:val="ConsPlusTitle Знак"/>
    <w:basedOn w:val="Style14"/>
    <w:qFormat/>
    <w:rPr>
      <w:rFonts w:eastAsia="Times New Roman" w:cs="Calibri"/>
      <w:b/>
      <w:bCs/>
      <w:sz w:val="22"/>
      <w:szCs w:val="22"/>
      <w:lang w:val="ru-RU" w:bidi="ar-SA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8"/>
      <w:sz w:val="23"/>
      <w:szCs w:val="23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300"/>
      <w:jc w:val="center"/>
    </w:pPr>
    <w:rPr>
      <w:rFonts w:eastAsia="Calibri"/>
      <w:b/>
      <w:bCs/>
      <w:spacing w:val="8"/>
      <w:sz w:val="23"/>
      <w:szCs w:val="23"/>
    </w:rPr>
  </w:style>
  <w:style w:type="paragraph" w:styleId="Style17">
    <w:name w:val="Колонтитул"/>
    <w:basedOn w:val="Normal"/>
    <w:qFormat/>
    <w:pPr>
      <w:widowControl w:val="false"/>
      <w:shd w:fill="FFFFFF" w:val="clear"/>
      <w:suppressAutoHyphens w:val="false"/>
      <w:spacing w:lineRule="atLeast" w:line="240"/>
    </w:pPr>
    <w:rPr>
      <w:rFonts w:eastAsia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23:45:00Z</dcterms:created>
  <dc:creator>Поселение</dc:creator>
  <dc:description/>
  <cp:keywords/>
  <dc:language>en-US</dc:language>
  <cp:lastModifiedBy>Усть-Теленгуй</cp:lastModifiedBy>
  <cp:lastPrinted>2018-06-08T16:18:00Z</cp:lastPrinted>
  <dcterms:modified xsi:type="dcterms:W3CDTF">2018-07-16T00:22:00Z</dcterms:modified>
  <cp:revision>37</cp:revision>
  <dc:subject/>
  <dc:title/>
</cp:coreProperties>
</file>