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марта  2018 г.               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spacing w:lineRule="atLeast" w:line="3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5"/>
          <w:sz w:val="20"/>
          <w:szCs w:val="20"/>
          <w:lang w:val="en-US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составления и ведения кассового плана исполнения бюджета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, Положением о бюджетном процессе в сельском поселении  «Усть-Теленгуйское», Администрация сельского поселения «Усть-Теленгуйское»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1.Утвердить Порядок составления и ведения кассового плана исполнения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«Усть-Теленгуйское»»  (прилагается).</w:t>
        <w:br/>
        <w:t>2.Контроль за выполнением настоящего распоряжения оставляю за собой.</w:t>
        <w:br/>
        <w:t>3.Настоящее постановление вступает в силу, после его официального опубликования (обнародования)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                  А.Н.Сокол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</w:t>
        <w:br/>
        <w:t>Утвержден</w:t>
        <w:br/>
        <w:t>постановлением администрации</w:t>
        <w:br/>
        <w:t>сельского поселения</w:t>
        <w:br/>
        <w:t>«Усть-Теленгуйское»  от  26.03.2018г.  №2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РЯДОК</w:t>
        <w:br/>
        <w:t xml:space="preserve">составления и ведения кассового плана исполнения бюджета сельского поселе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ь-Теленгуйское» на 2018 г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стоящий Порядок определяет правила составления и ведения кассового плана исполнения бюджета сельского поселения «Усть-Теленгуйское» в 2018 году.</w:t>
        <w:br/>
        <w:t>2.Составление и ведение кассового плана осуществляется администрацией сельского поселения «Усть-Теленгуйское» (далее – администрация).</w:t>
        <w:br/>
        <w:t xml:space="preserve">3.Кассовый план исполнения бюджета сельского поселения «Усть-Теленгуйское»  на 2018 год формируется с помесяч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1 к настоящему Порядку. </w:t>
        <w:br/>
        <w:t>4.Прогноз кассовых поступлений в бюджет сельского поселения «Усть-Теленгуйское» формируется по следующим показателям:</w:t>
        <w:br/>
        <w:t>4.1.Прогноз поступления доходов в бюджет сельского поселения «Усть-Теленгуйское»;</w:t>
        <w:br/>
        <w:t>4.2.Прогноз поступления источников финансирования дефицита бюджета сельского поселения «Усть-Теленгуйское».</w:t>
        <w:br/>
        <w:t>5.Показатели прогноза поступления доходов в бюджет сельского поселения «Усть-Теленгуйское»  формируются в разрезе кодов главных администраторов доходов бюджета и классификации доходов бюджета.</w:t>
        <w:br/>
        <w:t>6.Показатели прогноза поступления источников финансирования дефицита бюджета сельского поселения «Усть-Теленгуйское»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  <w:br/>
        <w:t>7.Прогноз кассовых выплат из бюджета сельского поселения «Усть-Теленгуйское» формируется по следующим показателям:</w:t>
        <w:br/>
        <w:t xml:space="preserve">7.1.Прогноз кассовых выплат в части расходов бюджета сельского поселения «Усть-Теленгуйское»; </w:t>
        <w:br/>
        <w:t>7.2.Прогноз кассовых выплат в части источников финансирования дефицита бюджета сельского поселения «Усть-Теленгуйское».</w:t>
        <w:br/>
        <w:t>8.Показатели прогноза кассовых выплат в части расходов формируется в разрезе кода главного распорядителя средств бюджета сельского поселения «Усть-Теленгуйское» (далее – главный распорядитель), кода раздела и подраздела классификации расходов бюджета и кода типа средств.</w:t>
        <w:br/>
        <w:t>9.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сельского поселения «Усть-Теленгуйское»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  <w:br/>
        <w:t>10.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. В случае недостаточности неиспользованных остатков бюджетных средств главой сельского поселения  «Усть-Теленгуйское» принимается решение об уменьшении кассовых выплат в соответствующем периоде.</w:t>
        <w:br/>
        <w:t>11.Показатели кассового плана исполнения бюджета сельского поселения «Усть-Теленгуйское»   могут быть измены в случае:</w:t>
        <w:br/>
        <w:t>1) внесения изменений в Решение о бюджете сельского поселения «Усть-Теленгуйское»  в части поступлений;</w:t>
        <w:br/>
        <w:t>2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  <w:br/>
        <w:t xml:space="preserve">3) фактического получения субсидий, субвенций и иных межбюджетных трансфертов, имеющих целевое назначение, сверх объемов, утвержденных решением о бюджете сельского поселения «Усть-Теленгуйское»; </w:t>
        <w:br/>
        <w:t>4) направления доходов, полученных сверх утвержденных решением о бюджете сельского поселения «Усть-Теленгуйское», на замещение муниципальных заимствований, погашение муниципального долга;</w:t>
        <w:br/>
        <w:t>5) направления не использованных в 2018 году межбюджетных трансфертов, полученных в форме субсидий, субвенций и иных межбюджетных трансфертов, имеющих целевое назначение (далее – остатки целевых средств), на возврат в доход бюджета другого уровня без внесения изменений в решение о бюджете сельского поселения «Усть-Теленгуйское»;</w:t>
        <w:br/>
        <w:t>6) уточнения сведений о помесячном распределении поступлений доходов в бюджет сельского поселения «Усть-Теленгуйское» при фактическом поступлении средств, а также корректировки помесячного распределения кассовых выплат по расходам в пределах общего объема бюджетных ассигнований.</w:t>
        <w:br/>
        <w:t>12.Изменения в кассовый план в соответствии с подпунктами 1-6 пункта 11 настоящего Порядка вносятся одновременно с внесением изменений в сводную бюджетную роспись в установленном порядке.</w:t>
        <w:br/>
        <w:t>13.В случае уменьшения кассовых поступлений в доход бюджета сельского поселения «Размахнинское» в соответствующем периоде финансовый орган готовит предложения о корректировке показателей кассового плана по поступлениям.</w:t>
        <w:br/>
        <w:t>При наличии прогнозируемого кассового разрыва принимается решение об уменьшении кассовых выбытий в соответствующем периоде.</w:t>
        <w:br/>
        <w:t>На основании принятого решения администрация готовит изменения в кассовый план по формам согласно Приложению 2 и 3 к настоящему Порядку.</w:t>
        <w:br/>
        <w:t>14.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applications"/>
      <w:bookmarkStart w:id="1" w:name="applications"/>
      <w:bookmarkEnd w:id="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57:00Z</dcterms:created>
  <dc:creator>Admin</dc:creator>
  <dc:description/>
  <cp:keywords/>
  <dc:language>en-US</dc:language>
  <cp:lastModifiedBy>Усть-Теленгуй</cp:lastModifiedBy>
  <cp:lastPrinted>2018-03-21T10:38:00Z</cp:lastPrinted>
  <dcterms:modified xsi:type="dcterms:W3CDTF">2018-04-04T05:37:00Z</dcterms:modified>
  <cp:revision>3</cp:revision>
  <dc:subject/>
  <dc:title/>
</cp:coreProperties>
</file>