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9» марта  2018 г.                                                                           № 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 методики планирования бюджетных ассигнований на исполнение действующих и принимаемых расходных обязательств сельского поселения «Усть-Теленгуйское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4.2 Бюджетного кодекса Российской Федерации, с Решением 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вета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«Усть-Теленгуйское»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т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31.03.2016 № 145 «Об утверждении Положения о бюджетном процессе в Администрации  сельского поселения «Усть-Теленгуйское</w:t>
      </w:r>
      <w:r>
        <w:rPr>
          <w:rFonts w:cs="Times New Roman" w:ascii="Times New Roman" w:hAnsi="Times New Roman"/>
          <w:b/>
          <w:iCs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управления муниципальными финансами, Администрация сельского поселения «Усть-Теленгуйское» 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рядок и методику планирования бюджетных ассигнований на исполнение действующих и принимаемых расходных обязательств Администрации сельского поселения «Усть-Теленгуйское» (приложение 1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Главного бухгалтера Гробову Е.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, после его официального опубликования (обнародовани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ь-Теленгуйское»                                         А.Н.Сокол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ельского поселения «Усть-Теленгуйское»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9.03.2018 г.    № 25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68"/>
      <w:bookmarkStart w:id="1" w:name="Par68"/>
      <w:bookmarkEnd w:id="1"/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31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и методика планирования бюджетных ассигнований на исполнение действующих и принимаемых расходных обязательств 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«Усть-Теленгуй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бщие положения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е Порядок и методика планирования бюджетных ассигнований на исполнение действующих и принимаемых расходных обязательств Администрации сельского поселения «Усть-Теленгуйское» (далее - Порядок) разработаны во исполнение пункт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174.2 Бюджетного кодекса Российской Федерации (далее - БК РФ) и определяют порядок и методику планирования бюджетных ассигнований бюджета  сельского поселения «Усть-Теленгуйское» (далее - бюджетные ассигнования) на очередной финансовый год и на плановый период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настоящем Порядке используются следующие поняти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ущий год - год, в котором осуществляется исполнение бюджета поселения, составление и рассмотрение проекта бюджета посел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ной финансовый год - финансовый год, следующий за текущим годо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ный год - год, предшествующий текущему год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овый период - два финансовых года, следующих за очередным финансовым годом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ые ассигнования на исполнение действующих расходных обязательств - ассигнования, состав и (или) объем которых обусловлены областными законами, нормативными правовыми актами сельского поселения «Усть-Теленгуйское»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муниципальными учреждениями  сельского поселения «Усть-Теленгуйское» во исполнение указанных законов и нормативных правовых актов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ые ассигнования на исполнение принимаемых расходных обязательств - ассигнования, состав и (или) объем которых обусловлены законами, нормативными правовыми актами сельского поселения «Усть-Теленгуйское»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муниципальными учреждениями сельского поселения «Усть-Теленгуйское» во исполнение указанных законов и нормативных правовых актов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индексации бюджетных ассигнований, под которым понимается расчет объема бюджетных ассигнований путем индексации объема бюджетных ассигнований текущего (предыдущего) финансового года на уровень инфляции (или коэффициент) на очередной финансовый год и плановый период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й метод, под которым понимается расчет объема бюджетных ассигнований на основе нормативов, утвержденных в соответствующих нормативных правовых актах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овый метод, под которым понимается установление объема бюджетных ассигнований в соответствии с показателями, указанными в нормативном правовом акте (договоре, целевой программе), либо со сметной стоимостью объект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методы, под которыми понимается определение объема бюджетных ассигнований методами, отличными от нормативного метода, планового метода и метода индексаци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иные цели - субсидии, не связанные с выполнением муниципального задания, предоставляемые муниципальным автономным и бюджетным учреждения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инвестиции - бюджетные средства, направляемые на создание или увеличение за счет средств бюджета стоимости муниципального имуществ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ъект бюджетного планирования - главный распорядитель бюджетных средств (далее - ГРБС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онятия, используемые в настоящем Порядке, применяются в значениях, определенных бюджетным законодательством Российской Федерации, нормативно-правовыми актами Забайкальского края и нормативным правовым актом Администрации сельского поселения «Усть-Теленгуйское» об утверждении порядка составления и принятия бюджета  сельского поселения «Усть-Теленгуйское»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Порядок планирования бюджетных ассигнований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рядок планирования бюджетных ассигнований на исполнение действующих и принимаемых расходных обязательств определяет механизм взаимодействия органов местного самоуправления  сельского поселения «Усть-Теленгуйское» с целью формирования и уточнения базовых объемов бюджетных ассигнований на исполнение действующих расходных обязательств и определения состава и объемов бюджетных ассигнований на исполнение принимаемых расходных обязательств с применением реестра расходных обязательст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недрения методов программно-целевого бюджетного планирования, ориентированного на результат, и повышения результативности бюджетных расходов при планировании объема бюджетных ассигнований на исполнение расходных обязательств применяются данные о достижении в отчетном периоде ГРБС целевых показателей, определенных в докладах о результатах и основных направлениях деятельно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исполнение действующих расходных обязательств осуществляется на основе гарантированного обеспечения в полном объеме исполнения действующих расходных обязательств в соответствии с целями, адресностью и ожидаемыми результатам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 целью планирования бюджетных ассигнований на исполнение действующих и принимаемых расходных обязательств ГРБС обеспечивает исполнение порядка и сроков проведения ежегодной работы по планированию предельных объемов бюджетных ассигнований на исполнение расходных обязательств на очередной финансовый год и на плановый период, установленных настоящим Порядком и нормативным актом, устанавливающим порядок составления и принятия бюджета сельского поселения «Усть-Теленгуйское» на трехлетний период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Финансовый отдел администрации сельского поселения «Усть-Теленгуйское» представляет предложения по принимаемым расходным обязательствам. Предложения по объемам бюджетных ассигнований на исполнение принимаемых расходных обязательств бюджета формируются на основании и во исполнение нормативно-правовых актов бюджета сельского поселения «Усть-Теленгуйское», принятых в текущем финансовом году и согласованных к принятию в текущем финансовом году, в очередном финансовом году или в плановом период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ансовый отдел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 сельского «Усть-Теленгуйское» поселения формирует и направляет плановые объемы бюджетных ассигнований на очередной финансовый год по курируемым расходным обязательствам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ый отдел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«Усть-теленгуйское» анализирует представленные данные о распределении объемов бюджетных ассигнований на очередной финансовый год и плановый период в разрезе кодов бюджетной классификации расходов бюджет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7. Финансовый отдел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«Усть-Теленгуй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е представленного распределения объемов бюджетных ассигнований на очередной финансовый год формирует ведомственную структуру рас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«Усть-Теленгуй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чередной финансовый год и плановый период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Методика планирования бюджетных ассигнований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осуществляется раздельно по бюджетным ассигнованиям на исполнение действующих и принимаемых обязательст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 действующим обязательствам относя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полнения муниципальных функций, предоставление (оплата) муниципальных услуг (выполнение работ) бюджетными и автономными учреждениям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, установленные нормативными правовыми актами, введенными в действие не позднее текущего год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ства, вытекающие из муниципальных програм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инвестиции по незавершенным объектам строительств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луживание муниципального долга в соответствии с условиями привлечения заемных средств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ства, вытекающие из договоров (соглашений), действующих в планируемом период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бюджетные обязательства, действующие в текущем году, за исключением обязательств разового характер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 принимаемым обязательствам относя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ассигнования на обеспечение выполнения муниципальных функций, предоставление муниципальных услуг (выполнение работ) бюджетными и автономными учреждениями в связи с расширением перечня муниципальных услуг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ействующих или введение новых видов публичных нормативных обязательств с очередного финансового год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ассигнований на реализацию действующих или принятие новых муниципальных програм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ассигнования на софинансирование областных программ и муниципальных програм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инвестиции в новые объекты строительств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ашение и обслуживание планируемых на очередной финансовый год и плановый период новых заимствовани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распределении бюджетных ассигнований на исполнение действующих расходных обязательств бюджета сельского поселения «Усть-Теленгуйское» на очередной финансовый год и на плановый период по кодам бюджетной классификации субъекты бюджетного планирования должны соблюдать следующие принципы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есение бюджетных ассигнований в соответствии с действующими Указаниями о порядке применения бюджетной классификации Российской Федераци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мер по оптимизации бюджетных расходов и внедрению современных методов бюджетного планирования, ориентированных на конечные результаты работы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высокой эффективности бюджетных расход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обоснование бюджетных ассигнований включаю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вые основания возникновения действующих (принимаемых) расходных обязательств, на исполнение которых планируется направить бюджетные ассигнования (в соответствии с реестром расходных обязательств на очередной финансовый год и на плановый период)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ланируемый объем бюджетных ассигнований, необходимых для исполнения действующих (принимаемых) расходных обязательств  сельского поселения «Усть-Теленгуйское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зменение объема бюджетных ассигнований, необходимого для исполнения действующих (принимаемых) расходных обязательств сельского поселения «Усть-Теленгуйское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 непосредственном результате (группе непосредственных результатов) использования бюджетных ассигнован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ведения о конечном результате деятельности ГРБС, на достижение которого направлены непосредственные результаты использования бюджетных ассигновани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остав бюджетных ассигнований на исполнение действующих расходных обязательств включаетс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на финансовое обеспечение выполнения муниципального задания на оказание муниципальных услуг (выполнение работ), за исключением бюджетных ассигнований на капитальный ремонт, приобретение основных средств и осуществление бюджетных инвестиций в объекты муниципальной собственности  сельского поселения «Усть-Теленгуйское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на иные цели, представляющие собой расходы на капитальный ремонт и приобретение основных средств, не включаемые в нормативы затрат на оказание муниципальных услуг Введенского сельского поселения, и иные расходы, не включаемые в субсидии на финансовое обеспечение выполнения муниципального зада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х действующими нормативно-правовыми актами  сельского поселения «Усть-Теленгуйское»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ланирование бюджетных ассигнований на исполнение принимаемых обязательств, обусловленных нормативными правовыми актами, предлагаемыми (планируемыми) к принятию или изменению (с увеличением объема бюджетных ассигнований в очередном финансовом году и плановом периоде), осуществляется на основании конкурсного распределения, проводимого в установленном нормативным правовым актом администрации  сельского поселения «Усть-Теленгуйское» порядк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риоритетными направлениями формирования субъектами бюджетного планирования бюджетных ассигнований на исполнение принимаемых обязательств являю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принимаемые в установленном порядке полномоч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вновь создаваемые муниципальные учрежд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реализацию новых муниципальных программ, принятых в установленном порядк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принимаемых обязательств включаются в бюджет сельского поселения «Усть-Теленгуйское» при условии обеспечения доходами и поступлениями из источников финансирования дефицита бюджета в полном объеме бюджетных ассигнований на исполнение действующих обязательст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2:56:00Z</dcterms:created>
  <dc:creator> </dc:creator>
  <dc:description/>
  <cp:keywords/>
  <dc:language>en-US</dc:language>
  <cp:lastModifiedBy>Усть-Теленгуй</cp:lastModifiedBy>
  <cp:lastPrinted>2011-04-13T11:20:00Z</cp:lastPrinted>
  <dcterms:modified xsi:type="dcterms:W3CDTF">2018-04-04T05:20:00Z</dcterms:modified>
  <cp:revision>9</cp:revision>
  <dc:subject/>
  <dc:title/>
</cp:coreProperties>
</file>