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АДМИНИСТРАЦИЯ СЕЛЬСКОГО ПОСЕЛЕНИЯ</w:t>
      </w:r>
    </w:p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>«УСТЬ-ТЕЛЕНГУЙСКОЕ»</w:t>
      </w:r>
    </w:p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7»  марта 2018 года </w:t>
        <w:tab/>
        <w:tab/>
        <w:tab/>
        <w:tab/>
        <w:tab/>
        <w:tab/>
        <w:tab/>
        <w:t>№21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rFonts w:ascii="Calibri" w:hAnsi="Calibri" w:cs="Calibri"/>
          <w:b w:val="false"/>
          <w:b w:val="false"/>
          <w:spacing w:val="-14"/>
        </w:rPr>
      </w:pPr>
      <w:r>
        <w:rPr>
          <w:bCs/>
          <w:spacing w:val="-6"/>
          <w:sz w:val="28"/>
          <w:szCs w:val="28"/>
        </w:rPr>
        <w:t>с.Усть-Теленгуй</w:t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Об определении форм участия граждан в обеспечении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ервичных мер пожарной безопасности, в том числе 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деятельности добровольной пожарной охраны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Федеральных законов от 21.12.1994 № 69-ФЗ «О пожарной безопасности», от 06.10.2003 № 131-ФЗ «Об общих принципах организации местного самоуправления в Российской Федерации» и от 06.05.2011 № 100-ФЗ «О добровольной пожарной охране», Устава сельского поселения и в целях обеспечения пожарной безопасности на территории сельского поселения, администрация сельского поселения «Усть-Теленгуйское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: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ложение «Об определении форм участия граждан в обеспечении первичных мер пожарной безопасности, в том числе в деятельности добровольной пожарной охраны (Приложение № 1)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еречень социально значимых работ по обеспечению первичных мер пожарной безопасности на территории сельского поселения (Приложение №3)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инансирование мероприятий по выполнению первичных мер пожарной безопасности в границах населённых пунктов сельского поселения осуществлять в пределах средств, предусмотренных в бюджете сельского по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данным постановлением оставляю за собой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</w:rPr>
        <w:t xml:space="preserve"> сельского поселения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«Усть-Теленгуйское»</w:t>
      </w:r>
      <w:r>
        <w:rPr>
          <w:szCs w:val="28"/>
        </w:rPr>
        <w:t xml:space="preserve">                              </w:t>
      </w:r>
      <w:r>
        <w:rPr>
          <w:szCs w:val="28"/>
          <w:lang w:val="ru-RU"/>
        </w:rPr>
        <w:t xml:space="preserve">                       Соколов А.Н.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становлению главы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кого поселения «Усть-Теленгуйское»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201___года №____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разработано в соответствии Федеральных законов от 21.12.1994 № 69-ФЗ «О пожарной безопасности», от 06.10.2003 № 131-ФЗ «Об общих принципах организации местного самоуправления в Российской Федерации» и от 06.05.2011 № 100-ФЗ «О добровольной пожарной охране», иных нормативно-правовых актов, регулирующих вопросы пожарной безопас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сновные понятия и термины, применяемые в настоящем Положении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на территории  сельского поселения «Усть-Теленгуйское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 за соблюдением требований пожарной безопасности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беспечение первичных мер пожарной безопасности на территории сельского поселения относится к вопросам местного значения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еречень первичных мер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ервичным мерам пожарной безопасности на территории сельского поселения относятся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еобходимых условий для привлечения населения сельского поселения к работам по предупреждению пожаров (профилактике пожаров), спасению людей и имущества от пожаров;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тивопожарной пропаганды и обучения населения мерам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учреждений сельского поселения первичными средствами тушения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атрулирования территории парков в условиях устойчивой сухой, жаркой и ветреной погоды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очистка территории сельского поселения от горючих отходов, мусора, сухой раститель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сельского поселения, проездов к зданиям, строениям и сооружения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систем противопожарного водоснабжения; </w:t>
        <w:br/>
        <w:t>содержание в исправном состоянии первичных средств пожаротушения на объектах собственност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еречня первичных средств пожаротушения для индивидуальных жилых дом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; 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ожаров на территории сельского поселения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задачам обеспечения первичных мер пожарной безопасности на территории сельского поселения относятся: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осуществление мер пожарной безопасности, направленных на предупреждение пожаров на территории сельского поселения; </w:t>
        <w:br/>
        <w:t>- создание условий для безопасности людей и сохранности имущества от пожаров;</w:t>
        <w:br/>
        <w:t>- спасение людей и имущества при пожарах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лномочия администрации  сельского поселения «Усть-Теленгуйское» в области обеспечения первичных мер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 полномочиям Администрации сельского поселения в области обеспечения первичных мер пожарной безопасности относятся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принятых решениях по обеспечению первичных мер пожарной безопасности на территории сельского поселения; </w:t>
        <w:br/>
        <w:t>организация проведения противопожарной пропаганды и обучения населения, должностных лиц администрации поселения,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деятельности муниципальной и добровольной пожарной охраны (если таковые имеются)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целевых программ и планов по обеспечению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на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и содержание защитных полос в пределах черты между лесными массивами и жилыми зонам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атрулирования территории лесов в условиях устойчивой сухой, жаркой и ветреной погоды силами добровольных пожарных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ка территории сельского поселения от горючих отходов, мусора, сухой растительности;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сельского поселения, проездов к зданиям, строениям и сооружения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систем противопожарного водоснабж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Главным управлением МЧС России по Забайкаль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сельского поселения; </w:t>
        <w:br/>
        <w:t>содержание в исправном состоянии имущества и объектов, а также первичных средств пожаротушения на объектах собственности сельского поселения; </w:t>
        <w:br/>
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стие граждан в обеспечении первичных мер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Граждане могут принимать непосредственное участие в обеспечении первичных мер пожарной безопас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о решению администрации сельского поселения, принятому в порядке, предусмотренном Уставом сельского поселения, граждане могут привлекаться к выполнению на добровольной основе социально значимых для сельского поселения работ в целях обеспечения первичных мер пожарной безопасности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К социально значимым работам могут быть отнесены только работы, не требующие специальной профессиональной подготовки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ля выполнения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ственный контроль за обеспечением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Гражданами, осуществляющими общественный контроль за обеспечением пожарной безопасности, могут являться жители сельского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Работы по осуществлению общественного контроля за обеспечением пожарной безопасности включают в себя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требований пожарной безопасности на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администрации сельского поселения о необходимости введения на территории сельского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администрацией сельского поселения по реализации мер пожарной безопасности в границах населенных пункт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тивопожарной пропаганды на территории сельского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до населения решений администрации сельского поселения, касающихся вопросов обеспечения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 </w:t>
        <w:br/>
        <w:t>обращение по фактам нарушений требований пожарной безопасности в территориальный орган государственного пожарного надзо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 </w:t>
        <w:br/>
        <w:t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br w:type="page"/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2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становлению главы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кого поселения «Усть-Теленгуйское»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201___года №____</w:t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КОМЕНДУЕМЫЕ НОРМЫ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ащения первичными средствами пожаротушения индивидуальных жилых домов, квартир и других объектов недвижимости, принадлежащих гражданам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ндивидуальные жилые дома: 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нетушитель ОП-10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чка с водой объёмом 0,2 м3 (устанавливаются в летнее время)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ро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щик с песком объёмом 0,5 м3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пата совковая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пата штыковая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гор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пор плотницкий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дивидуальные гаражи: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нетушитель ОУ-3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опожарное полотно.</w:t>
      </w:r>
      <w:r>
        <w:br w:type="page"/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3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становлению главы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кого поселения «Усть-Теленгуйское»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201___года №____</w:t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циально значимых работ по обеспечению первичных мер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жарной безопасности на территории сельского по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уществление патрулирования в границах сельского поселения в целях соблюдения особого противопожарного режима, принятия мер по ликвидации возгораний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олнение мероприятий, исключающих возможность переброса огня при лесных пожарах на здания и сооружения сельского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еспечение своевременной очистки территорий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чистка зимой от снега и льда дорог, проездов и подъездов к зданиям, сооружениям и водоисточникам, используемым в целях пожаротушения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пространение среди населения сельского поселения агитационных, обучающих и предупреждающих материалов по вопросам пожарной безопас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частие в работе добровольной пожарной охраны.</w:t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11">
    <w:name w:val="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09:00Z</dcterms:created>
  <dc:creator>1</dc:creator>
  <dc:description/>
  <cp:keywords/>
  <dc:language>en-US</dc:language>
  <cp:lastModifiedBy>Усть-Теленгуй</cp:lastModifiedBy>
  <cp:lastPrinted>2017-05-02T09:40:00Z</cp:lastPrinted>
  <dcterms:modified xsi:type="dcterms:W3CDTF">2018-03-25T00:18:00Z</dcterms:modified>
  <cp:revision>13</cp:revision>
  <dc:subject/>
  <dc:title/>
</cp:coreProperties>
</file>