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марта  2017 года</w:t>
        <w:tab/>
        <w:tab/>
        <w:tab/>
        <w:tab/>
        <w:tab/>
        <w:tab/>
        <w:tab/>
        <w:tab/>
        <w:t>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б организации и осуществлении первичного воинского учёта граждан на территории сельского поселения «Усть-Теленгуйское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 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овать в 2017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« Об организации и осуществлении первичного воинского учёта на территории сельского поселения 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военно -учётного работника Соколову Жанну Михайловн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 ВК   г.Шилка                                                     Утвержд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2017 год.                   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«Усть-Теленгу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околов А.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«___»  ____________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???? руководствуется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Соколову Жанну Михайл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37:00Z</dcterms:created>
  <dc:creator>Глава</dc:creator>
  <dc:description/>
  <dc:language>en-US</dc:language>
  <cp:lastModifiedBy>Усть-Теленгуй</cp:lastModifiedBy>
  <cp:lastPrinted>2017-05-18T15:32:00Z</cp:lastPrinted>
  <dcterms:modified xsi:type="dcterms:W3CDTF">2017-05-18T05:37:00Z</dcterms:modified>
  <cp:revision>2</cp:revision>
  <dc:subject/>
  <dc:title/>
</cp:coreProperties>
</file>