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1 декабря  2017   </w:t>
        <w:tab/>
        <w:tab/>
        <w:tab/>
        <w:tab/>
        <w:tab/>
        <w:tab/>
        <w:tab/>
        <w:tab/>
        <w:tab/>
        <w:t xml:space="preserve"> № 21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Забайкальского края «Об административно-территориальном устройстве Забайкальского края» от 18 декабря 2009 года №320-ЗЗК, в целях упорядочения адресного хозяйства села Усть-Теленгу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ам недвижимости – нежилому дому (бригадный дом) (кадастрового номера не имеет) и земельному участку  кадастровый номер 75:24:360103:30  следующий адрес: РФ, Забайкальский край, Шилкинский район,  с.Верхний Теленгуй, ул. Лесная, д.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ab/>
        <w:t xml:space="preserve">Соколов А.Н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 марта 2015</w:t>
        <w:tab/>
        <w:tab/>
        <w:tab/>
        <w:tab/>
        <w:tab/>
        <w:tab/>
        <w:tab/>
        <w:tab/>
        <w:t xml:space="preserve">   № 19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адрес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б общих принципах организации местного самоуправления» № 131 от 06.10.2003 года и Закона Читинской области «О территориальном устройстве Читинской области № 71- 340 от 30.01. 1997 года, в целях упорядочения адресного хозяйства села Усть-Теленгу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о с т а н о в л я е 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дить объектам недвижимости – земельному участку и трубе через овраг следующий адрес: Забайкальский край, Шилкинский район, село Верхний Теленгуй, ул. Лесная, д. 8/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ское»</w:t>
        <w:tab/>
        <w:tab/>
        <w:tab/>
        <w:tab/>
        <w:tab/>
        <w:tab/>
        <w:t xml:space="preserve">Соколов А.Н.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2:11:00Z</dcterms:created>
  <dc:creator>SamLab.ws</dc:creator>
  <dc:description/>
  <cp:keywords/>
  <dc:language>en-US</dc:language>
  <cp:lastModifiedBy>Усть-Теленгуй</cp:lastModifiedBy>
  <cp:lastPrinted>2010-08-25T05:25:00Z</cp:lastPrinted>
  <dcterms:modified xsi:type="dcterms:W3CDTF">2010-08-24T20:29:00Z</dcterms:modified>
  <cp:revision>97</cp:revision>
  <dc:subject/>
  <dc:title/>
</cp:coreProperties>
</file>