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 декабря  2017   </w:t>
        <w:tab/>
        <w:tab/>
        <w:tab/>
        <w:tab/>
        <w:tab/>
        <w:tab/>
        <w:tab/>
        <w:tab/>
        <w:tab/>
        <w:t xml:space="preserve"> № 20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нежилому дому (ФАП с.Усть-Теленгуй) кадастровый номер здания 75:24380101:188 и земельному участку  кадастровый номер 75:24:380101:109  следующий адрес: РФ, Забайкальский край, Шилкинский район,  с.Усть-Теленгуй, ул. Школьная, д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марта 2015</w:t>
        <w:tab/>
        <w:tab/>
        <w:tab/>
        <w:tab/>
        <w:tab/>
        <w:tab/>
        <w:tab/>
        <w:tab/>
        <w:t xml:space="preserve">   № 19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Читинской области «О территориальном устройстве Читинской области № 71- 340 от 30.01. 1997 года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земельному участку и трубе через овраг следующий адрес: Забайкальский край, Шилкинский район, село Верхний Теленгуй, ул. Лесная, д. 8/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0-08-25T00:05:00Z</cp:lastPrinted>
  <dcterms:modified xsi:type="dcterms:W3CDTF">2010-08-24T15:10:00Z</dcterms:modified>
  <cp:revision>96</cp:revision>
  <dc:subject/>
  <dc:title/>
</cp:coreProperties>
</file>