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7 года</w:t>
        <w:tab/>
        <w:t xml:space="preserve">            </w:t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Усть-Теленгу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сновных направлениях бюджетной и налоговой политики сельского поселения «Усть-Теленгуйское» муниципального района «Шилкинский район»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 и статьей  43 Устава сельского поселения «Усть-Теленгуйское» администрация сельского поселения «Усть-Теленгуйское»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направления бюджетной и налоговой политики сельского поселения «Усть-Теленгуйское»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сть-Теленгуйское»</w:t>
        <w:tab/>
        <w:tab/>
        <w:tab/>
        <w:tab/>
        <w:tab/>
        <w:t xml:space="preserve">                      Соколов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Постановлению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администрации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ельского поселения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«Усть-Теленгуйско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ельского поселения «Усть-Теленгуйское» муниципального района «Шилкинский район» </w:t>
      </w:r>
      <w:r>
        <w:rPr>
          <w:b/>
          <w:bCs/>
          <w:color w:val="000000"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В основу бюджетной и налоговой политики сельского поселения «Усть-Теленгуйское» муниципального района «Шилкинский район» на 2018 год положены стратегические цели развития, сформулированные в указах Президента Российской Федерации, Бюджетном послании Президента Российской Федерации о бюджетной политике в 2018 году, основных направлениях бюджетной и налоговой политики Российской Федерации на 2018 год и на плановый период 2019 и 2020 годов, программа социально-экономического развития сельского поселения «Усть-Теленгуйское» на 2016 – 2020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сельского поселения «Усть-Теленгуйское» являются основой для формирования бюджета на 2018 год и на плановый период 2019 и 2020 годов, повышения качества бюджетного процесса, обеспечения рационального и эффективного использования бюджетных средств, дальнейшего совершенствования межбюджетных отно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бюджетной политики на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ая политика сельского поселения в 2018 году будет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укрепление стабильности экономики </w:t>
      </w:r>
      <w:r>
        <w:rPr>
          <w:color w:val="000000"/>
          <w:sz w:val="28"/>
          <w:szCs w:val="28"/>
          <w:shd w:fill="FFFFFF" w:val="clear"/>
        </w:rPr>
        <w:t xml:space="preserve">сельского поселения «Усть-Теленгуйское» </w:t>
      </w:r>
      <w:r>
        <w:rPr>
          <w:sz w:val="28"/>
          <w:szCs w:val="28"/>
        </w:rPr>
        <w:t xml:space="preserve"> и обеспечение бюджетной устойчив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условий жизни человека, адресное решение социальных проб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яемых населе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размера бюджетного дефици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сбалансированности расходных обязательств, установление ответственности за эффективным и экономным расходованием бюджетных средст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овершенствование и расширение сферы применения программно-целевых методов бюджетного планиров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и открытости бюджета и бюджетного процесса для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 в целом, в том числе за счет оптимизации муниципальных закуп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шении ответственности главных распорядителей бюджетных средств путем внедрения новых процедур формирования бюджета и применения механизмов, стимулирующих казенные учреждения к повышению качества оказываемых им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новное требование к бюджетной политике – гарантированное исполнение принятых расходных обязательств, сохранение долгосрочной сбалансированности доходов и расходов, формирование бюджетных расходов, исходя из приоритетов и планируемых результатов государственной политик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е направления налоговой политики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и формирование доходов бюджета сельского поселения «Усть-Теленгуйское» на 2018 год направлены 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налогового администрирования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sz w:val="28"/>
          <w:szCs w:val="28"/>
        </w:rPr>
        <w:t xml:space="preserve">- проведение инвентаризации установленных льгот по земельному налогу и оценке их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неэффективных налоговых льгот и освобо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ю работы по собираемости налогов и взаимодействию с налоговыми орган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ротиводействия уклонению от уплаты налог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мер по мобилизации дополнительных бюджетных дох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тика в сфере межбюджетных отнош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– один из инструментов управления социально-экономическим развитием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бюджета сельского поселения «Усть-Теленгуйское» и бюджетов других уровней будут основываться на принципах, установленных федеральным законодательством в рамках реформирования местного самоуправления. Межбюджетные отношения должны совершенствовать формы финансовой поддержки с учетом соблюдения баланса государственных и местных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органов местного самоуправления должны строиться на принципах самостоятельности бюджетов муниципального района и бюджета поселения, равенства местного бюджета во взаимодействии с краевым бюджетом, взаимной ответственности органов местного самоуправления района и поселения за соблюдением обязательств по межбюджетным отнош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принцип взаимоотношений: каждый орган власти отвечает за выполнение соответствующих полномочий. В случае передачи полномочий, они должны быть обеспечены финансовыми средствами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45:00Z</dcterms:created>
  <dc:creator>SamLab.ws</dc:creator>
  <dc:description/>
  <cp:keywords/>
  <dc:language>en-US</dc:language>
  <cp:lastModifiedBy>Усть-Теленгуй</cp:lastModifiedBy>
  <cp:lastPrinted>2010-08-25T02:15:00Z</cp:lastPrinted>
  <dcterms:modified xsi:type="dcterms:W3CDTF">2018-02-06T00:09:00Z</dcterms:modified>
  <cp:revision>15</cp:revision>
  <dc:subject/>
  <dc:title>АДМИНИСТРАЦИЯ СЕЛЬСКОГО ПОСЕЛЕНИЯ</dc:title>
</cp:coreProperties>
</file>