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 МУНИЦИПАЛЬНОГО РАЙОНА «ШИЛКИНСКИЙ РАЙОН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6 октября 2017 года</w:t>
        <w:tab/>
        <w:tab/>
        <w:tab/>
        <w:t xml:space="preserve">                                             №16</w:t>
        <w:tab/>
        <w:tab/>
        <w:tab/>
        <w:tab/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порядочении разбора горячей воды из системы отоп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.16 Жилищного кодекса Российской Федерации, ст.9,26 Устава сельского поселения «Усть-Теленгуйское», в связи с упорядочением разбора горячей воды по объектам учреждений из системы центрального отопления на территории сельского поселения «Усть-Теленгуйское», администрация сельского поселения «Усть-Теленгуйское»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ОО «Коммунальник», осуществляющему услугу горячего водоснабжения в открытой системе теплоснабжения, при взимании платы за разбор горячей воды  по объектам учреждений из системы центрального отопления руководствоваться расчетом Региональной службы по тарифам и ценообразованию Забайкальского края.</w:t>
      </w:r>
    </w:p>
    <w:p>
      <w:pPr>
        <w:pStyle w:val="Normal"/>
        <w:spacing w:lineRule="auto" w:line="240" w:before="0" w:after="0"/>
        <w:ind w:left="-4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(обнародовать) на информационных стендах в администрации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Усть-Теленгуйское»                                                       Соколов  А.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3550</wp:posOffset>
                </wp:positionV>
                <wp:extent cx="4037965" cy="2738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273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59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215.6pt;mso-wrap-distance-left:9pt;mso-wrap-distance-right:0pt;mso-wrap-distance-top:0pt;mso-wrap-distance-bottom:0pt;margin-top:-36.5pt;mso-position-vertical-relative:text;margin-left:16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59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635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6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7:03:00Z</dcterms:created>
  <dc:creator>Светлана Анатольевна СА. Яковлева</dc:creator>
  <dc:description/>
  <cp:keywords/>
  <dc:language>en-US</dc:language>
  <cp:lastModifiedBy>Усть-Теленгуй</cp:lastModifiedBy>
  <cp:lastPrinted>2017-10-25T03:25:00Z</cp:lastPrinted>
  <dcterms:modified xsi:type="dcterms:W3CDTF">2017-10-24T18:30:00Z</dcterms:modified>
  <cp:revision>3</cp:revision>
  <dc:subject/>
  <dc:title/>
</cp:coreProperties>
</file>