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6 июля 2017 г.</w:t>
        <w:tab/>
        <w:tab/>
        <w:tab/>
        <w:tab/>
        <w:tab/>
        <w:tab/>
        <w:tab/>
        <w:t xml:space="preserve">               №  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О признании утратившим силу постановления администрации сельского поселения «Усть-Теленгуйское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На основании экспертного заключения Администрации Губернатора Забайкальского края от 26.05.2017 г. за № ЭЗ-436 на постановление администрации сельского поселения «Усть-Теленгуйское» от 26.02.2014 г за №8 , администрация сельского поселения «Усть-Теленгуйское»  постановляет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ризнать утратившим силу: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остановление администрации сельского поселения «Усть-Теленгуйское» № 8 от 26.02.2014 г. «О квотировании рабочих мест для отбывания наказаний в виде обязательных и исправительных работ осужденными без изоляции от общества в  сельском поселении «Усть-Теленгуйско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ab/>
        <w:t xml:space="preserve"> А.Н. Соколов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2:35:00Z</dcterms:created>
  <dc:creator>SamLab.ws</dc:creator>
  <dc:description/>
  <cp:keywords/>
  <dc:language>en-US</dc:language>
  <cp:lastModifiedBy>Усть-Теленгуй</cp:lastModifiedBy>
  <cp:lastPrinted>2017-07-11T08:23:00Z</cp:lastPrinted>
  <dcterms:modified xsi:type="dcterms:W3CDTF">2017-07-11T02:26:00Z</dcterms:modified>
  <cp:revision>26</cp:revision>
  <dc:subject/>
  <dc:title>АДМИНИСТРАЦИЯ СЕЛЬСКОГО ПОСЕЛЕНИЯ</dc:title>
</cp:coreProperties>
</file>