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января  2017 года</w:t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. 2 статьи  14 ФЗ №131 от 06.10.2003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, и мерах соблюдения безопасности на льду в зимний период 2017 г., рассмотрев акт приёмки комиссии ледовой переправы через реку Онон для пропуска автотранспорта село Усть-Теленгуй – автотрасса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12 январ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Глава</cp:lastModifiedBy>
  <cp:lastPrinted>2016-11-25T08:25:00Z</cp:lastPrinted>
  <dcterms:modified xsi:type="dcterms:W3CDTF">2016-11-24T23:26:00Z</dcterms:modified>
  <cp:revision>13</cp:revision>
  <dc:subject/>
  <dc:title/>
</cp:coreProperties>
</file>