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збирательная комисс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июля  2016 года</w:t>
        <w:tab/>
        <w:tab/>
        <w:tab/>
        <w:tab/>
        <w:t xml:space="preserve">                                             №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Усть-Теленг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оличестве подписей избирателей, представляемых кандидатом в депутаты Совета сельского поселения «Усть-Теленгуйское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ёй 46 Закона Забайкальского края «О муниципальных выборах в Забайкальском крае» избирательная комиссия сельского поселения «Усть-Теленгуйское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, что для регистрации кандидата в депутаты Совета сельского поселения «Усть-Теленгуйское»  необходим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ь не менее 0,5 % от числа избирателей зарегистрированных на территории избирательного округа , но не может составлять менее 10 подписей за исключением случаев, предусмотренных Федеральным законом об основных гарант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настоящее постановление на официальной странице избирательной комиссии сельского поселения «Усть-Теленгуйское» в информационной сети «Интернет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председателя избирательной комиссии Бородину М.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ИК</w:t>
        <w:tab/>
        <w:tab/>
        <w:tab/>
        <w:tab/>
        <w:t xml:space="preserve">     </w:t>
        <w:tab/>
        <w:t xml:space="preserve">                         М.Н. Бороди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ИК</w:t>
        <w:tab/>
        <w:tab/>
        <w:tab/>
        <w:tab/>
        <w:t xml:space="preserve"> </w:t>
        <w:tab/>
        <w:t xml:space="preserve">                         М.А.Федотова </w:t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Times New Roman" w:cs="Algeri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46:00Z</dcterms:created>
  <dc:creator>Глава</dc:creator>
  <dc:description/>
  <cp:keywords/>
  <dc:language>en-US</dc:language>
  <cp:lastModifiedBy>Глава</cp:lastModifiedBy>
  <cp:lastPrinted>2016-07-28T13:36:00Z</cp:lastPrinted>
  <dcterms:modified xsi:type="dcterms:W3CDTF">2016-07-28T05:31:00Z</dcterms:modified>
  <cp:revision>4</cp:revision>
  <dc:subject/>
  <dc:title>ИЗБИРАТЕЛЬНАЯ КОМИССИЯ СЕЛЬСКОГО ПОСЕЛЕНИЯ</dc:title>
</cp:coreProperties>
</file>