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АЯ КОМИССИЯ СЕЛЬСКОГО ПОСЕЛЕНИЯ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июля 2016 </w:t>
        <w:tab/>
        <w:tab/>
        <w:tab/>
        <w:tab/>
        <w:tab/>
        <w:tab/>
        <w:tab/>
        <w:tab/>
        <w:tab/>
        <w:tab/>
        <w:t>№ 7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формы реестра выдачи открепительных удостоверен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«Об основных гарантиях избирательных прав и права на участие в референдуме граждан Российской Федерации", избирательная комиссия сельского поселения «Усть-Теленгуй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ую форму реестра выдачи открепительных удостовер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избирательной комиссии </w:t>
        <w:tab/>
        <w:tab/>
        <w:tab/>
        <w:tab/>
        <w:t>М.Н. Бороди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избирательной комиссии </w:t>
        <w:tab/>
        <w:tab/>
        <w:tab/>
        <w:tab/>
        <w:t>М.А.Федот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избирательной комисс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Усть-Теленгуйское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июля 2016 года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и открепительных удостоверен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голосования на выборах депутатов Совета сельского поселения «Усть-Теленгуйское»  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збирательной комиссии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убъекта Российской Федерации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№ ____ Всего листов 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75"/>
        <w:gridCol w:w="829"/>
        <w:gridCol w:w="890"/>
        <w:gridCol w:w="1018"/>
        <w:gridCol w:w="1145"/>
        <w:gridCol w:w="1217"/>
        <w:gridCol w:w="1217"/>
        <w:gridCol w:w="1217"/>
        <w:gridCol w:w="1152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избирател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рождения, в возрасте 18 лет – день и месяц рожд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а жительства избирател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и номер паспорта или документа заменяющего паспорт гражданин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збирательного участ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ткрепительного удостов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открепительного удостов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збирателя или его представителя в поучении открепительного удостоверения, сведения о довер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члена избирательной комиссии, выдавшего открепительное удостоверение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збирательной комиссии _____________ 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фамилия, инициалы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избирательной комиссии       _____________ 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фамилия, инициалы)</w:t>
      </w:r>
    </w:p>
    <w:p>
      <w:pPr>
        <w:pStyle w:val="Normal"/>
        <w:tabs>
          <w:tab w:val="clear" w:pos="708"/>
          <w:tab w:val="left" w:pos="177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01:00Z</dcterms:created>
  <dc:creator>Святослав</dc:creator>
  <dc:description/>
  <dc:language>en-US</dc:language>
  <cp:lastModifiedBy>Поселение</cp:lastModifiedBy>
  <cp:lastPrinted>2016-07-17T18:14:00Z</cp:lastPrinted>
  <dcterms:modified xsi:type="dcterms:W3CDTF">2016-07-28T08:01:00Z</dcterms:modified>
  <cp:revision>2</cp:revision>
  <dc:subject/>
  <dc:title/>
</cp:coreProperties>
</file>