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 декабря 2016 года</w:t>
        <w:tab/>
        <w:t xml:space="preserve">            </w:t>
        <w:tab/>
        <w:tab/>
        <w:tab/>
        <w:tab/>
        <w:tab/>
        <w:tab/>
        <w:t>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ях бюджетной и налоговой политики сельского поселения «Усть-Теленгуйское» муниципального района «Шилкинский район»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статьей 43 Устава сельского поселения «Усть-Теленгуйское» администрация сельского поселения «Усть-Теленгуйское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сельского поселения «Усть-Теленгуйское»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  Сокол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Постановлени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администрации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ельского поселени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«Усть-Теленгуйское» муниципального района «Шилкинский район» </w:t>
      </w:r>
      <w:r>
        <w:rPr>
          <w:b/>
          <w:bCs/>
          <w:color w:val="000000"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основу бюджетной и налоговой политики сельского поселения «Усть-Теленгуйское» муниципального района «Шилкинский район» на 2017 год положены стратегические цели развития, сформулированные в указах Президента Российской Федерации, Бюджетном послании Президента Российской Федерации о бюджетной политике в 2017 году, основных направлениях бюджетной и налоговой политики Российской Федерации на 2017 год и на плановый период 2018 и 2019 годов, программа социально-экономического развития сельского поселения «Усть-Теленгуйское» на 2016 – 2020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ельского поселения «Усть-Теленгуйское» являются основой для формирования бюджета на 2017 год и на плановый период 2018 и 2019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бюджетной политики на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политика сельского поселения в 2017 году будет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крепление стабильности экономики </w:t>
      </w:r>
      <w:r>
        <w:rPr>
          <w:color w:val="000000"/>
          <w:sz w:val="28"/>
          <w:szCs w:val="28"/>
          <w:shd w:fill="FFFFFF" w:val="clear"/>
        </w:rPr>
        <w:t xml:space="preserve">сельского поселения «Усть-Теленгуйское» </w:t>
      </w:r>
      <w:r>
        <w:rPr>
          <w:sz w:val="28"/>
          <w:szCs w:val="28"/>
        </w:rPr>
        <w:t xml:space="preserve"> и обеспечение бюджетной устойчив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змера бюджетного дефиц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и ответственности главных распорядителей бюджетных средств путем внедрения новых процедур формирования бюджета и применения механизмов, стимулирующих казенные учреждения к повышению качества оказываемых им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налоговой политик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и формирование доходов бюджета сельского поселения «Усть-Теленгуйское» на 2017 год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налогового администрирования;</w:t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sz w:val="28"/>
          <w:szCs w:val="28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неэффективных налоговых льгот и освоб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мобилизации дополнительных бюджетных дохо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межбюджетных отно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бюджета сельского поселения «Усть-Теленгуйское» 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45:00Z</dcterms:created>
  <dc:creator>SamLab.ws</dc:creator>
  <dc:description/>
  <cp:keywords/>
  <dc:language>en-US</dc:language>
  <cp:lastModifiedBy>Глава</cp:lastModifiedBy>
  <cp:lastPrinted>2016-11-20T04:56:00Z</cp:lastPrinted>
  <dcterms:modified xsi:type="dcterms:W3CDTF">2016-11-19T19:58:00Z</dcterms:modified>
  <cp:revision>13</cp:revision>
  <dc:subject/>
  <dc:title>АДМИНИСТРАЦИЯ СЕЛЬСКОГО ПОСЕЛЕНИЯ</dc:title>
</cp:coreProperties>
</file>