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приложение2"/>
      <w:bookmarkEnd w:id="0"/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 МУНИЦИПАЛЬНОГО РАЙОНА «ШИЛКИНСКИЙ РАЙО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4 февраля 2016 года</w:t>
        <w:tab/>
        <w:tab/>
        <w:tab/>
        <w:tab/>
        <w:tab/>
        <w:tab/>
        <w:tab/>
        <w:t xml:space="preserve">                        № 4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«Усть-Теленгуйское» № 103 от 19.12.2012 г. «Об утверждении перечня муниципальных услуг администрации сельского поселения «Усть-Теленгуй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сельского поселения «Усть-Теленгуйское» № 103 от 19.12.2012 г.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 изложить в следующей редакции  «Назначить ответственным за организацию межведомственного взаимодействия - заместителя главы сельского поселения «Усть-Теленгуйское» Бородину М.Н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Дополнить приложение №1 Постановления № 103 от 19 12.2012 г «Об утверждении перечня муниципальных услуг администрации сельского поселения «Усть-Теленгуйское» следующими муниципальными услугами согласно приложению №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ab/>
        <w:t>Соколов А.Н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bookmarkStart w:id="1" w:name="приложение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Приложение №1 к Постановлению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» от 04.02.2016      №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Arial"/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 для размещения в Федеральном реестре государственных и муниципальных услуг по сельскому поселению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"/>
        <w:gridCol w:w="5005"/>
        <w:gridCol w:w="172"/>
        <w:gridCol w:w="5056"/>
        <w:gridCol w:w="3529"/>
      </w:tblGrid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</w:rPr>
              <w:t>п/п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Нормативный правовой акт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танавливающий полномочие орг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>местного самоуправления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Органы местн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управления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едоставляющие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у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</w:rPr>
              <w:t xml:space="preserve">услугу </w:t>
            </w:r>
          </w:p>
        </w:tc>
      </w:tr>
      <w:tr>
        <w:trPr/>
        <w:tc>
          <w:tcPr>
            <w:tcW w:w="149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ЗЕМЕЛЬНЫЕ ОТНОШЕНИЯ</w:t>
            </w:r>
          </w:p>
        </w:tc>
      </w:tr>
      <w:tr>
        <w:trPr>
          <w:trHeight w:val="6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2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сплатное предоставление в собственность гражданам земельных участков, находящихся в муниципальной собственности сельского поселения «Усть-Теленгуйское», и земельных участков на территории сельского поселения «Усть-Теленгуйское», государственная собственность на которые не разграничена, для индивидуального жилищного строительств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3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варительное согласование предоставления земельных участков, находящихся в муниципальной собственности, и государственная собственность на которые не разграниче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52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4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безвозмездное пользование земельных участков, находящихся в муниципальной собственности, и земельных участков государственная собственность на которые не разграниче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44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5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 постоянное (бессрочное) пользование земельных участков, находящихся в муниципальной собственности, и земельных участков государственная собственность на которые не разграниче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2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6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собственность бесплатно садоводам, огородникам, дачникам и их садоводческим, огородническим и дачным некоммерческим объединениям земельных участков, находящихся в муниципальной собственности, и земельных участков государственная собственность на которые не разграниче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72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7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собственность земельных участков, находящихся в муниципальной собственности и земельных участков государственная собственность на которые не разграничена, собственникам расположенных на данных земельных участках зданий, сооруж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8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земельных участков, находящихся в муниципальной собственности, и земельных участков государственная собственность на которые не разграничена, в аренду без проведения торгов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8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Выдача разрешения на использование земель или земельных участков, находящихся в муниципальной собственности, и земельных участков государственная собственность на которые не разграничена, без предоставления земельных участков и установления сервиту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8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ключение соглашения об установлении сервитута в отношении земельных участков, находящихся в муниципальной собственности, и земельных участков государственная собственность на которые не разграничен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12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1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ераспределение земельных участков, находящихся в муниципальной собственности, земель и (или) земельных участков государственная собственность на которые не разграничена, с участками, находящимися в частной собственности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4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 без проведения торгов  земельных участков, находящихся в муниципальной собственности, и земельных участков государственная собственность на которые не разграничена, на которых расположен объект незавершенного строительства, однократно для завершения строительства этого объек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8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3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 земельных участков, находящихся в муниципальной собственности, и земельных участков государственная собственность на которые не разграничена, для целей строительства без предварительного согласования места размещения объек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6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4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 земельных участков, находящихся в муниципальной собственности, и земельных участков государственная собственность на которые не разграничена, для целей строительства с предварительным согласованием места размещения объект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6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5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 земельных участков, находящихся в муниципальной собственности, и земельных участков государственная собственность на которые не разграничена, собственникам расположенных на данных земельных участках зданий, сооружений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30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6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в аренду земельных участков, находящихся в муниципальной собственности, и земельных участков государственная собственность на которые не разграничена, для целей, не связанных со строительством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280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7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едоставление земельных участков, находящихся в собственности сельского поселения «Усть-Теленгуйское», и земельных участков на территории сельского поселения «Усть-Теленгуйское» государственная собственность на которые не разграничена, в собственность без проведения тор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>
          <w:trHeight w:val="193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8</w:t>
            </w:r>
          </w:p>
        </w:tc>
        <w:tc>
          <w:tcPr>
            <w:tcW w:w="5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готовка и организация аукциона по продаже земельного участка или аукциона на право заключения договора аренды земельного участка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Статьи 39.2, 39.5, 39.19 Земельного кодекса РФ, статья 3.3 ФЗ - № 137 «О введении в действие Земельного кодекса РФ», № 152-ЗЗК «О регулировании земельных отношений на территории Забайкальского края», № 131-ФЗ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рганы местного самоуправления поселен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айона, городского округа</w:t>
            </w:r>
          </w:p>
        </w:tc>
      </w:tr>
      <w:tr>
        <w:trPr/>
        <w:tc>
          <w:tcPr>
            <w:tcW w:w="149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499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0:37:00Z</dcterms:created>
  <dc:creator>Глава</dc:creator>
  <dc:description/>
  <cp:keywords/>
  <dc:language>en-US</dc:language>
  <cp:lastModifiedBy>Глава</cp:lastModifiedBy>
  <cp:lastPrinted>2012-09-19T10:20:00Z</cp:lastPrinted>
  <dcterms:modified xsi:type="dcterms:W3CDTF">2016-04-14T00:37:00Z</dcterms:modified>
  <cp:revision>2</cp:revision>
  <dc:subject/>
  <dc:title>ПРИЛОЖЕНИЕ 2</dc:title>
</cp:coreProperties>
</file>