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«УСТЬ-ТЕЛЕНГУЙ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 мая 2016 г</w:t>
        <w:tab/>
        <w:tab/>
        <w:tab/>
        <w:tab/>
        <w:tab/>
        <w:tab/>
        <w:tab/>
        <w:tab/>
        <w:t xml:space="preserve">      № 38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О внесении изменений в административный регламент по исполнению муниципальной функции «Проведение проверок при осущест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муниципального контроля за соблюдением правил и норм благоустройства на территор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сельского поселения «Усть-Теленгуй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Шилкинской межрайонной прокуратуры от06.05.2016 г за №07-23б-2016 г на отдельные положения административного регламента осуществления муниципальной функ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Проведение проверок при 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муниципального контроля за соблюдением правил и норм благоустройства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сельского поселения «Усть-Теленгуйское» от 31.12.2013 г №102, в целях приведения в соответствии с федеральным законодательством, администрация сельского поселения «Усть-Теленгуй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ункт 3 постановления № 102 от 31.12.2013 г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вступает в силу, после его официального  опубликования (обнародования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30 административного регламента осуществления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«Усть-Теленгуйское» изложить в следующей редакци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67036/" \l "block_300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Акт проверки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bCs/>
          <w:color w:val="3272C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4522/" \l "block_54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квалифицированной электронной подписью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ункт 31 административного регламента осуществления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«Усть-Теленгуйское» изложить в следующей редакци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4522/" \l "block_54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квалифицированной электронной подписью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 xml:space="preserve">                                        А.Н. Со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1">
    <w:name w:val=" Знак Знак"/>
    <w:basedOn w:val="Style10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!Разделы документа Знак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Style14">
    <w:name w:val="!Главы документа Знак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5">
    <w:name w:val="!Параграфы/Статьи документа Знак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03:00Z</dcterms:created>
  <dc:creator>Admin</dc:creator>
  <dc:description/>
  <cp:keywords/>
  <dc:language>en-US</dc:language>
  <cp:lastModifiedBy>Глава</cp:lastModifiedBy>
  <cp:lastPrinted>2016-05-25T09:34:00Z</cp:lastPrinted>
  <dcterms:modified xsi:type="dcterms:W3CDTF">2016-05-26T01:03:00Z</dcterms:modified>
  <cp:revision>25</cp:revision>
  <dc:subject/>
  <dc:title>                 Российская Федерация</dc:title>
</cp:coreProperties>
</file>