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март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</w:t>
        <w:tab/>
        <w:t xml:space="preserve">            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4-2015 гг., рассмотрев акт приемки комиссии ледовой переправы через реку Онон для пропуска автотранспорта село Усть-Теленгуй – автотр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23 марта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Н. 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Глава</cp:lastModifiedBy>
  <cp:lastPrinted>2016-03-23T11:03:00Z</cp:lastPrinted>
  <dcterms:modified xsi:type="dcterms:W3CDTF">2016-03-23T02:04:00Z</dcterms:modified>
  <cp:revision>3</cp:revision>
  <dc:subject/>
  <dc:title>АДМИНИСТРАЦИЯ СЕЛЬСКОГО ПОСЕЛЕНИЯ</dc:title>
</cp:coreProperties>
</file>