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0 » января 2016                                                                                       № 2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ерезакладке книг похозяйственного у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16-2020г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 Министерства сельского хозяйства Российской Федерац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с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и в  связи с истечением в 2015 году срока действия прежних форм первичного похозяйственного учета, в целях сохранения похозяйственного учета в администрации сельского поселения «Усть-Теленгуйское», учитывая, что эти данные являются единственным источником информации о численности сельского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сельского поселения «Усть-Теленгуй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ложение о порядке ведения похозяйственных книг в администрации сельского поселения «Усть-Теленгуйское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рганизовать перезакладку похозяйственных книг согласно номерам: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1 с.Усть-Теленгуй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2 с.Усть-Теленгуй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3 с.Усть-Теленгуй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4 с. Усть-Теленгуй, 50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5 с. Верхний-Теленгуй , 50 лицев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>похозяйственная книга № 6 с. Макарово, 30 лицевых с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бязанности по ведению похозяйственных книг в администрации сельского поселения «Усть-Теленгуйское» возложить на зам. главы сельского поселения «Усть-Теленгуйское» Бородину Маргарит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4. Зам. главы сельского поселения  «Усть-Теленгуйское» Бородиной М.Н. обеспечить организацию перезакладки книг похозяйственного учета и проведение работ по уточнению содержащихся в похозяйственных книгах сведений, занесенных 15 июл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постановление обнародовать на информационных стендах в администрации, в библиотеке и на официальном сайте администрации 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«Усть-Теленгуйское»                                                   А.Н.Соколов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«Усть-Теленгуйское»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от «12» ноября 2015 № 7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похозяйственных книг в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ее  Положение  определяет порядок учета личных подсобных хозяйств в похозяйственных книгах на территории сельского поселения «Усть-Теленгуй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Органом, уполномоченным вести  похозяйственные книги  является администрация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дение похозяйственного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осуществляет ведение похозяйств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с учетом внесенных изменений Приказом Министерства сельского хозяйства РФ от 08.мая 2015 г. № 178 «О внесении изменений в приказ Минсельхоза России от 11 октября 2010г.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 Глава сельского поселения «Усть-Теленгуйское» обеспечивает организацию ведения книг и в установленном порядке назначает должностных лиц, ответственных за их ведение и сохра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едение книг осуществляется на бумажных носителях и (или) в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сельского поселения «Усть-Теленгуйское» и скрепляется печатью администрации сельского поселения «Усть-Теленгуйское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Книга закладывается на пять лет на основании постановления главы сельского поселения «Галкинское»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сельского поселения «Усть-Теленгуйское» издает правовой акт о перезакладке книг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6. Завершенные книги хранятся в администрации сельского поселения до их передачи в  муниципальный архив Шилкинского района в течение 7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5 июля путем сплошного обхода хозяйств и опроса членов хозяйств в период с 01 июля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Галкинское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сельского поселения «Галкинское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данные нового паспорта главы хозяйства в свободных строках раздела 1 похозяйственной книги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Новоберезовское»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похозяйственной книги записывается площадь земельных участков, предоставленных для ведения личного подсобного хозяйства и иных видов разрешенного использования, находящихся в собственности или пользовании членов хозяйства, занятых посевами  и посадками сельскохозяйственных культур, плодовыми и ягодными насаждениями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Чит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Чит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составляется в двух экземплярах. Оба экземпляра являются подлинными. Они подписываются Главой сельского поселения «Галкинское», должностным лицом, ответственным за ведение книги (указаны в пункте 2.2  настоящего Положения) и заверяются печатью.</w:t>
      </w:r>
    </w:p>
    <w:p>
      <w:pPr>
        <w:pStyle w:val="Normal"/>
        <w:jc w:val="both"/>
        <w:rPr/>
      </w:pPr>
      <w:r>
        <w:rPr>
          <w:sz w:val="28"/>
          <w:szCs w:val="28"/>
        </w:rPr>
        <w:t>Выписка из книги должна быть зарегистрирована в администрации сельского поселения «Галкинское»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68;n=12753;fld=134;dst=100013" TargetMode="External"/><Relationship Id="rId3" Type="http://schemas.openxmlformats.org/officeDocument/2006/relationships/hyperlink" Target="http://www.bestpravo.ru/federalnoje/bz-normy/u6o.htm" TargetMode="External"/><Relationship Id="rId4" Type="http://schemas.openxmlformats.org/officeDocument/2006/relationships/hyperlink" Target="http://www.bestpravo.ru/federalnoje/iw-pravila/a2r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29:00Z</dcterms:created>
  <dc:creator>User</dc:creator>
  <dc:description/>
  <cp:keywords/>
  <dc:language>en-US</dc:language>
  <cp:lastModifiedBy>Глава</cp:lastModifiedBy>
  <cp:lastPrinted>2016-01-20T12:23:00Z</cp:lastPrinted>
  <dcterms:modified xsi:type="dcterms:W3CDTF">2016-01-20T03:29:00Z</dcterms:modified>
  <cp:revision>2</cp:revision>
  <dc:subject/>
  <dc:title>                          АДМИНИСТРАЦИЯ СЕЛЬСКОГО ПОСЕЛЕНИЯ</dc:title>
</cp:coreProperties>
</file>