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збирательная комисс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июля  2016 года</w:t>
        <w:tab/>
        <w:tab/>
        <w:tab/>
        <w:tab/>
        <w:t xml:space="preserve">                                             №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ъеме сведений о кандидатах в депутаты  Совета сельского поселения «Усть-Теленгуйское», представленных при их выдвижении, подлежащих опубликовани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народованию) избирательной комисси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10 ст. 42 Закона  Забайкальского края «О муниципальных выборах в Забайкальском крае» избирательная комиссия сельского поселения «Усть-Теленгуйское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становить, что объем сведений, представленных кандидатам в депутаты Совета сельского поселения «Усть-Теленгуйское» при выдвижении, подлежащих опубликованию (обнародованию) избирательной комиссией сельского поселения «Усть-Теленгуйское» должны содержать следующие с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фамилия, имя, отчество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год рож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если кандидат является депутатом, но работает на непостоянной основе, - сведения об этом одновременно с указанием наименования соответствующего представительного орга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если кандидат выдвинут избирательным объединением, - слова « выдвинут избирательным объединением »  с указанием краткого наименования этого избирательного объеди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если кандидат сам выдвинул свою кандидатуру, - слово «самовыдвижен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если у кандидата имелась или имеется судимость, сведения о его судимости, а если судимость снята или погашена,- также сведения о дате снятия или погашения суд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информацию о фактах представления кандидатами недостоверных сведений ( если такая информация имеетс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й странице избирательной комиссии сельского поселения «Усть-Теленгуйское» в информационной 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 за исполнением настоящего постановления возложить на председателя избирательной комиссии Бородину М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К</w:t>
        <w:tab/>
        <w:tab/>
        <w:tab/>
        <w:tab/>
        <w:t xml:space="preserve">     </w:t>
        <w:tab/>
        <w:t xml:space="preserve">                         М.Н. Бород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ИК</w:t>
        <w:tab/>
        <w:tab/>
        <w:tab/>
        <w:tab/>
        <w:t xml:space="preserve"> </w:t>
        <w:tab/>
        <w:t xml:space="preserve">                         М.А.Федотова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46:00Z</dcterms:created>
  <dc:creator>Глава</dc:creator>
  <dc:description/>
  <cp:keywords/>
  <dc:language>en-US</dc:language>
  <cp:lastModifiedBy>Глава</cp:lastModifiedBy>
  <cp:lastPrinted>2016-07-28T13:36:00Z</cp:lastPrinted>
  <dcterms:modified xsi:type="dcterms:W3CDTF">2016-07-28T05:34:00Z</dcterms:modified>
  <cp:revision>5</cp:revision>
  <dc:subject/>
  <dc:title>ИЗБИРАТЕЛЬНАЯ КОМИССИЯ СЕЛЬСКОГО ПОСЕЛЕНИЯ</dc:title>
</cp:coreProperties>
</file>