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 января  2016 года</w:t>
        <w:tab/>
        <w:tab/>
        <w:tab/>
        <w:tab/>
        <w:tab/>
        <w:tab/>
        <w:tab/>
        <w:tab/>
        <w:t>№  1</w:t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штатное расписание органа местного самоуправления Администрации сельского поселения «Усть-Теленгуйское»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 Вывести из штатного расписания муниципальную должность Главный специалист по реестру - старша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Ввести в штатное расписание должность Главного бухгалтера категории служащих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Вывести из штатного расписания по Совету сельского поселения «Усть-Теленгуйское» должность Специалиста по реестру - младша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 Ввести в штатное расписание по Администрации сельского поселения «Усть-Теленгуйское» должность специалиста по реестру- младша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29:00Z</dcterms:created>
  <dc:creator>SamLab.ws</dc:creator>
  <dc:description/>
  <cp:keywords/>
  <dc:language>en-US</dc:language>
  <cp:lastModifiedBy>Глава</cp:lastModifiedBy>
  <cp:lastPrinted>2016-01-18T15:06:00Z</cp:lastPrinted>
  <dcterms:modified xsi:type="dcterms:W3CDTF">2016-01-18T06:08:00Z</dcterms:modified>
  <cp:revision>6</cp:revision>
  <dc:subject/>
  <dc:title>АДМИНИСТРАЦИЯ СЕЛЬСКОГО ПОСЕЛЕНИЯ</dc:title>
</cp:coreProperties>
</file>