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Я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СТЬ-ТЕЛЕНГУЙ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 12 » ноября  2015 </w:t>
        <w:tab/>
        <w:tab/>
        <w:tab/>
        <w:tab/>
        <w:tab/>
        <w:tab/>
        <w:tab/>
        <w:tab/>
        <w:tab/>
        <w:t>№ 5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Усть-Теленгу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лана-графика перехода на предоставление муниципальных услуг, предоставляемых администрацией сельского поселения «Усть-Теленгуйское», в электронной фор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Бюджетным кодексом РФ,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5.06.2009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«Интернет», Уставом сельского поселения «Усть-Теленгуйское»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дминистрац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«Усть-Теленгуйское» постанов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лан-график перехода на предоставление муниципальных услуг, предоставляемых администрацией сельского поселения «Усть-Теленгуйское», в электронной форме (Приложение)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(обнародовать) настоящее Постановление в соответствии с Уставом сельского поселения «Усть-Теленгуйское»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ть-Теленгуйское»</w:t>
      </w:r>
      <w:r>
        <w:rPr>
          <w:rFonts w:cs="Times New Roman" w:ascii="Times New Roman" w:hAnsi="Times New Roman"/>
          <w:i/>
          <w:sz w:val="28"/>
          <w:szCs w:val="28"/>
        </w:rPr>
        <w:tab/>
        <w:tab/>
        <w:tab/>
        <w:tab/>
        <w:t xml:space="preserve">              </w:t>
        <w:tab/>
        <w:tab/>
      </w:r>
      <w:r>
        <w:rPr>
          <w:rFonts w:cs="Times New Roman" w:ascii="Times New Roman" w:hAnsi="Times New Roman"/>
          <w:sz w:val="28"/>
          <w:szCs w:val="28"/>
        </w:rPr>
        <w:t>Соколов А.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Утвержден постановлением администрации сельского поселения «Усть-Теленгуйское» от 11.11.2015г.  №5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-графи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ерехода на предоставление муниципальных услуг в электронной форме органами местного</w:t>
      </w:r>
      <w:r>
        <w:rPr/>
        <w:t xml:space="preserve"> самоуправления, организациями участвующими в предоставлении муниципальных услуг</w: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2723"/>
        <w:gridCol w:w="1851"/>
        <w:gridCol w:w="1843"/>
        <w:gridCol w:w="1897"/>
        <w:gridCol w:w="1837"/>
        <w:gridCol w:w="1844"/>
        <w:gridCol w:w="1844"/>
      </w:tblGrid>
      <w:tr>
        <w:trPr>
          <w:trHeight w:val="272" w:hRule="atLeast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услуги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  <w:tc>
          <w:tcPr>
            <w:tcW w:w="9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реализации и содержание этапов перехода на предоставление муниципальных услуг в электронной форме органами местного самоуправления, организациями участвующими в предоставлении муниципальных услуг.</w:t>
            </w:r>
          </w:p>
        </w:tc>
      </w:tr>
      <w:tr>
        <w:trPr>
          <w:trHeight w:val="285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эта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информации об услуге на официальном сайте администрации поселени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эта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на официальном сайте администрации поселения форм заявлений и иных документов, необходимых для получения соответствующих услуг, и обеспечения доступа к ним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эта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возможности для заявителей в целях получения услуги представлять документы в электронном виде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эта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озможности для заявителей осуществлять мониторинг хода предоставления усл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эта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озможности получения результата предоставления услуги в электронном виде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запросов социально-правового и тематического характера юридических и</w:t>
              <w:br/>
              <w:t>физических лиц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201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20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20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2025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копий архивных документов, подтверждающих право на владение земле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201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20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о 31.12.20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2025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информации об объектах недвижимого имущества, находящегося в муниципальной собственности  и предназначенной для сдачи в аренду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201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20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20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2025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ем заявлений и выдача документов о согласовании </w:t>
              <w:br/>
              <w:t>проектов границ земельных участко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201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20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20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2025</w:t>
            </w:r>
          </w:p>
        </w:tc>
      </w:tr>
      <w:tr>
        <w:trPr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К с.Усть-Теленгу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201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20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20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2025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доступа к справочно-поисковому аппарату библиотек, базам данных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К с.Усть-Теленгу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201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20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20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2025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УП ЖКХ с.Усть-Теленгу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201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20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20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2025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документов (копии финансово-лицевого счета, выписки из домовой книги, справок и иных документов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201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20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20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2025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заявлений, документов, а также постановка граждан на учет в качестве нуждающихся в жилых  помещениях, и снятии граждан с такого учет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201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20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20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2025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201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20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20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2025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об обмене жилыми помещениями муниципального жилищного фонда или отказ в даче такого согла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201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20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20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2025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ем заявлений и выдача документов о согласовании  переустройства и (или) перепланировки жилого помещения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201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20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20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2025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документов, а также выдача решений о переводе или об отказе в переводе жилого помещения в нежилое или нежилого помещения в жилое помещени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201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20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20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2025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ние в установленном порядке жилых помещений  муниципального жилищного фонда непригодными для проживан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201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20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20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2025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, изменение или расторжение договора передачи жилых помещений в собственность граждан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201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20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20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2025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воение или изменение наименований улицам, площадям и иным территориям проживания граждан в населенных пунктах,  а также присвоение адреса объекту недвижимости в сельском поселении «Усть-Теленгуйское»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201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20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20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2025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лючение, изменение или расторжение договоров найма специализированного жилого помещен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201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20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20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2025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лючение ,изменение или расторжение договоров социального найма с малоимущими гражданами, нуждающимися в улучшении жилищных услови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201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20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20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2025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 (подлежат включению в перечень муниципальных услуг при создании муниципальных предприятий, учреждений,  оказывающих такие услуги на территории муниципального образования, либо при предоставлении этих услуг органами местного самоуправления непосредственно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201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20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20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2025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формирование населения об ограничениях использования водных объектов общего пользования, расположенных на территории сельского поселения «Усть-Теленгуйское», для личных и бытовых нужд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201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20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20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2025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разрешений на право организации розничного рынк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201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20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20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12.2025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44:00Z</dcterms:created>
  <dc:creator>Admin</dc:creator>
  <dc:description/>
  <cp:keywords/>
  <dc:language>en-US</dc:language>
  <cp:lastModifiedBy>Глава</cp:lastModifiedBy>
  <dcterms:modified xsi:type="dcterms:W3CDTF">2015-11-12T07:46:00Z</dcterms:modified>
  <cp:revision>4</cp:revision>
  <dc:subject/>
  <dc:title>                                                                                                          Проект</dc:title>
</cp:coreProperties>
</file>